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ST: the Supersonic Search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5.2b      o  Fixed a bug where the "&amp;d" replaceable parame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aining the trailing '\' if the &amp;d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ng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support for EGA/VGA 43/50 line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eature is automatic; no switch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5.2a      o  SST's "archive searching" is now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version of LHARC (v2.10).  SST also retai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tibility with earlier LHARC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a new "-ho" switch which tells SST to (a)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current directory, and (b) to ONLY sear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(ie: don't search directorie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).  This means that SST can now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ue "directory alias" that also lists arch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create this ARCDIR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st %1 -ho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Modified the -c"command" switch so that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l SST to get verification from you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-cv"command" switch.  Before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on each found file, SST will prompt you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ther it should execute the comma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In the -c"command" and -v"command" switches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e an ampersand (&amp;) as part of the command st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ing two ampersands in a row (&amp;&amp;)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c"echo This &amp;&amp; Th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will now be parsed down to "This &amp; Th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Fixed a minor bug that would allow you to enter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p string (eg: SST ""), which would of cours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gular-expression code completely ba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5.1a      o  After many painstaking hours of debugging, I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d the two obscure bugs that were causing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ups of the code for some people (since v4.1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 - this will teach me to not u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totypes!).  I'd like to thank all of you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 took the time to both call and writ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od examples of your configurations an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pefully, we've put this baby to bed onc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.  By the way, the Turbo C v1.01 compile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blem -- this one was all on my shou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y apologies, Borland ... I should have known bett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Per a user's request, added a new replaceab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d "&amp;r" that only returns the "root"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g: the filename without the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SST v5.1a is now compiled with Borland C++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5.0a      o  Changed the name of the program from WHERE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ST ("Supersonic Search Tool").  The main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hind this was the literally hundreds of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've had over the last few months to gi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unique name.  To quote a few hundred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here must be a thousand 'Whereis' program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!  I'm sooooo confused!".  (Well, mayb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en't THAT forlorned &lt;grin&gt;.  Anyway, from 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 will be known as SST_vvv.ZIP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's, where "_vvv" will be the version number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SST_50A.ZIP for version 5.0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course, if you prefer to keep it named WHE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you download the program, simply renam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'll never know anything changed.  For BR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ructions for you registered user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.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The program will now support th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ST and SST_DRIVES, as well as the old WHERE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_DRIVES.  You don't need to change your old on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don't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The program will no longer prompt you with "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ked me do delete ALL FILES on drive x...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E?" if you specify any exclud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g: "-x*.bat"). 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4b      o  Version 1.03 of PKLite resulted in a head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compressed .COM files, which meant that Whe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no longer identify them as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version of WhereIs can now identif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4a      o  WhereIs now has the ability to search for 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 files that have been compressed with PK-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PKLite program.  Since only .EXE and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"included" if you specify the "-PKL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, you can greatly speed up the search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ing a command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Is *.com *.exe -pk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still do all commands on found files;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, you could un-pklite all PKLite'd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drive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Is *.com -pklite -c"pklite -x &amp;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3a      o  Evidently, v4.2 of WhereIs brought out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urbo C++ v1.01 compiler.  I had a lot of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people about WhereIs "locking up" in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ys.  One person told me he kept getting "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zero" errors, and WhereIs doesn't eve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vision statement in it anywhere.   Anyw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d one situation where I could lo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 every time; when I compiled the exa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er the old Turbo C 2.0 compiler, it work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e.  I barely have time to chase down my own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 alone Borland's &lt;grin&gt;, so I've wen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bo C 2.0 with v4.3a.   If anyone out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more strange lockups happen,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n as detailed a message as possible) what happe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Fixed a bug that was causing regular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es to not work when looking inside of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a new "-dir" switch that tells WhereIs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k at directory names when matching fo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directories found will display as norma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rea where the filesize is normally show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"&lt;dir&gt;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a new '-gf' switch which tells Where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go to the directory of the first f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prompting 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a new '&amp;d' replaceable parameter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'-c' and '-o' command string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return the same thing as the '&amp;p' (path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, but without the trailing '\'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ath is the roo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Per a user's request, added a new '-PL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changes the output display so tha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is on the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In previous versions, if you did a "-o" or "-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string on a matching file, WhereI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some processing after that (such a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, goto directory, etc).  WhereIs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form any of these functions specifi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ing the specified "-c" or "-o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2b      o  Fixing the "-g" bug in v4.2a caused another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ed the subdirectory change no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2a      o  Fixed a bug where the "-g" option would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tried to go to a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a delete safety feature which now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verify if you tell WhereIs to delet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any drive.   It seems that a lot of people (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might add, haven't read the documentation)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Is and then promptly give it a command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hereis cde: *.bak -v -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n watch while WhereIs starts delet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on their hard drive.  Seasoned WhereIs ow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course, know that the above command lin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s interpreted by WhereI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hereis cde:*.* *.bak -v -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WhereIs will now correctly return ZIP memb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-c"command" feature when the ZI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includes a path.  WhereIs still strip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name on the display screen, but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 name when used with the &amp;M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WhereIs now opens archive files in "shared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rlier versions opened these files exclus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meant that you couldn't operate 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with the -c"command" feature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KZIP and PKARC are the only ones tha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ly; LHARC, ZOO, and ARC all 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king for exclusive access, so you'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File share error" if you try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is *.doc -ao -lzh -c"lharc x &amp;f &amp;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ill fail because WhereIs already h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n when it spawns off LHARC, and LHARC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clusive control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1a      o  Added the ability to execute a DOS command on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ch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When you specify a "grep mask", WhereIs will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inside of 4DOS's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0       o  Added the ability to display only duplica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v4.0 marks the beginning of Shareware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The program will no longer pause with the "M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if WhereIs detects that the outpu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irected to a file or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9-3.8   o  These version numbers we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7       o  Sped up the grep searching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ZIP searching now does a much better job of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"corrupted"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6       o  Added the "-hidden" switch which informs WHERE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system and hidden files 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optional WI_DRIVES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pefully alleviate some of the problems tha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WHEREIS is used on a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5       o  Sped up ZIP searching by 50% due to a new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ing the "central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Sped up "grep" searching through archives by almost 7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a '-z' switch, which only displays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"archive bit" set (ie: displays fil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ce your last backup was 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4       o  Added grep-type searching o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a '-U' switch to display all output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Changed so that if you don't specif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pec on the command line, the default will be "*.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, in earlier versions you would hav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hereis *.* -s".  Now you can just say "whereis -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3-3.2   o  Internal te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1       o  Fixed an obscure bug that would sometimes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date range' search to display files out o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file happened to fall on the last day of any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had 31 days in it.  All date range check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e with Greenwich Mean Time for adde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0       o  Changed the default display mode to put the file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ability to search specific ARC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AO' switch to search only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F' to display file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Changed the '-H' switch to start the sear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ability to exclude filena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-X' switch (up to 25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LT', '-EQ', and '-GT' switches f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ng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S' and '-B' switches for da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C' switch for searching only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Changed the '-W' switch to get the true 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ach drive searched.  Earlier version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umed a cluster size of 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9       o  Internal te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8       o  Added ZOO fil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7       o  Added LHARC fil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6       o  Internal te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4       o  Added the "European-style" date display, per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W' switch to show waste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H' switch to display file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ZIP fil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1-2.3   o  Internal te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       o  Changed to the three different display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Enhanced Control-C checking to allow aborting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as not the case in prior versions if a user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BREAK=ON specified in thei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Changed the '-G' switch to prompt the user befo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foun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9       o  Filenames are now searched for firs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instead of searching for subdirectori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8       o  Added the ability to specify multiple drives and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command line (ie: whereis cde:*.dat d:test.p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D' switch to search all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E' switch to allow "*.*" use f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G' switch for "goto found sub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P' switch for page bre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V' switch for fil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support for the WHEREI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I' switch to ignore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7-1.1   o  Internal te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       o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