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KEAS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-form Manual For Seek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Retriev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KEASY VERSION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mita, CA 90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0) 833-3462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Corre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ABLE OF CONT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rt-form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SeekEasy - For DOS &amp; Windows 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SeekEasy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earch Screen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pecifications Screen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Settings Screen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ark/Print Screen 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Screen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Tips 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Shareware? ......................................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INTRODUC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\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a file-searching, information-finding program that's uniqu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.  It uses "fuzzy-matching" logic to let you fi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on your disk without having to worry about specific filenam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wording of what you're looking for, word-order, capitaliz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ct spell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only READS files.  It will not al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search ANY file for the desired text - word-processo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iles, even ".EXE" and ".COM"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search a single file, a specified group of files,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a directory, all the files in a directory and its "childr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or all files on a given drive.  It will search floppies,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, RAM-dis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upports extensive user-customization, so you can have i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me up" set to match the way you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User-supported Software" - Sharewar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you find SeekEasy useful, you are expected to regis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with Correlation Systems and pay a nomina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 and pass them on to others, post them on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s, etc., as long as the files remain unaltered. 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ho see SeekEasy, the greater the number of registered users we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nual doesn't discuss information already covered i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creens.  When you have a question about some aspect of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first check the appropriate help screen to see what it h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, then look to this manual for possible amplification 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YSTEM REQUIREMENT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fine on just about any IBM PC or compatible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system 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DOS or MS-DOS, version 2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unning under Windows, Window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or more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chrome or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- or serial-interface print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INSTALL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ss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things you should probably do before you install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.  Neither is required, but each may make using SeekEasy eas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 produ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Run the DOS "TREE" command and direct the output to your printer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study.  This will show you how your disk is divided up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at the DOS prompt, type "TREE &gt; PRN" -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ssumes your PRN device is on, and if it is a serial printe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t to the prop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's not already part of your AUTOEXEC.BAT file,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t the DOS prompt: "PROMPT $P$G" - then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nges the standard DOS prompt to show your current loc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ree.  It would be best to place this command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, so it will be invoked each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for use under PC-DOS o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SeekEasy onto your system, you only need to copy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EKEASY.EXE from the distribution floppy disk to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nfiguration info, etc. is in that one file.  See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f the COPY comman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best that you have only ONE copy of the SeekEasy program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to avoid confusion when saving your customized default sett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go into the SEEKEASY.EXE program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EXE program should be copied to a location that is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"search path."  This usually includes the "root" directory, "C:\"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bably other spots as well.  To see which directories ar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, at the DOS prompt type "PATH" and then press Enter.  DO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path, with the individual directories separated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behind copying SEEKEASY.EXE to a directory on your search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at this lets you run SeekEasy from any directory on your disk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trictly necessary, most users find it best to use SeekEasy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for us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run under Windows 3.0 and above.  It operate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, except that under Windows it can perform search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(in 386 Enhance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.PIF file is a Program Information File that tells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ogram and its capabilities.  SeekEasy will run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using the "default PIF" Windows assigns to "unknown" programs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better if Windows can use the customized SeekEasy ".PI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performance, copy both the SEEKEASY.EXE and the SEEKEASY.P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from our disk to your \WINDOWS directory.  An alternate choic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o copy the two files to any directory on your DOS "Path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ive SeekEasy an icon under Windows, please see your Window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 3.0, the appropriate instructions are in Chapter 3 -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, on p. 88, Changing The Contents Of Groups - Adding Program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cuments To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TO WATCH FOR WHEN RUNNING UNDER WINDOWS 3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files in a CD-ROM under Windows - using SeekEasy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- two things have to be verified or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If it isn't there already, add the following stateme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INI file, in the [386Enh] section:  "DEVICE=LANMAN10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, you may not be on a LAN (Local Area Network), but you st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ay the Windows folks, in their README.TXT file.  Beli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If you don't do this, you WILL eventually see crashes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your CD-ROM with Seek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If it isn't already there, expand/copy the LANMAN10.386 fi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disk to your C:\Windows directory.  Not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Expand" this file while copying it - it is delivered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n the Windows source (floppy) disk.  For Windows 3.0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is 1548 bytes long, and the expanded ver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86 bytes.  To expand the LANMAN10.386 file, firs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.EXE program file on the Windows source disks, and copy i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hard disk's \Windows directory.  Then insert the Windows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that has the LANMAN10.386 file on it, and - from you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n your hard disk - issue the command: "EXP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LANMAN10.386 C:\WINDOWS".  You should then see the LANMAN10.386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our hard disk, and it should be larger than the copy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source (floppy) disk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RUNNING SEEKEASY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SeekEasy under MS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SeekEasy once it's installed per the above instructions, jus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" and then press Enter.  If the program does not ru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because it is not in a directory on your DOS "Pa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run SeekEasy under the DOS 5.0 DOSSHELL program-switc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fer you to your DOS manual.  See chapter 3 (MS-DOS Shell Basic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 (Customizing MS-DOS Shell).  They explain it better than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SeekEasy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it's basically a DOS application, SeekEasy runs best in the f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mode.  It will do searches in the background, if Windows is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386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eferred full-screen mode, you may use the standar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-switching keys: Alt-enter toggles SeekEasy between a windo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-screen display mode.  Alt-spacebar brings up the "switch 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" menu, and Alt-esc toggles between SeekEasy and any othe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SeekEasy in 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SEARCH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erform a search, you need to specify two thing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text you'd like to find matches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Which file or files you want the program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toggles you between the two fields tha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 the text to be matched in the blank screen area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"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which file or files to search is a bit more invol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file specification is the file-spec indicated in the blank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the right of the "File Spec:" prompt.  This basic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 to, subtracted from, or overridden by settings mad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arch Spec" screen which can be reached by pressing F2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in the following section regarding the Search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a more complete description of how this all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you press Enter to select the "File Spec:" area, a box p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showing "Search Specification" information.  This is just a summar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jor settings from the Search Specification Screen, show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prior to your starting a search.  To actuall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you must press F2 to go the 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may include the DOS wildcards "?" and "*".  "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"any single character matches this," while the "*" means "an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racters matches this, from here to the end of the filename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ffix."  See your DOS manual for a more thorough descrip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.  The file specification most people use is just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viewing the results of a search, you may occasionall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ame line of information appears in two different item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.  In "Stream" mode, to ensure the text you are looking for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lit - partially in one item and partially in another - the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verlap" by one line.  Thus, if a search found an item with high-sc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in the last line of the item, it would also see that the next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its one line of overlap) STARTED with that line, and give it a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tch score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Formatted" mode, the program logic tries to break "items" at the 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entences.  If it cannot find what it believes is the end of a sent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last three lines of a screen's worth of text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rily force the end of the item, and set a one-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/overlap as is done by the "Stream" mode.  Except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"Formatted" mode does NOT overlap item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t the settings on the Search Specification screen to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arch that includes the files listed on the "Scan List"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ou specify on the Main Search Screen, then the instruction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"Search Spec:" prompt will change to indicate that put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there is optional.  The program will start a search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ile(s) here, since the "Scan List" entries on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Screen will satisfy the requirement that SOM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must exist before a search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memory limitations, SeekEasy will display only the 200-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ext you told it to search for.  If what you ask for isn'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200 matches, you need a clearer search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DOES "evaluate" ALL the matches it finds while search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 items you see after a search operation are the BEST 200 it could f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just the FIRST 2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F10 to begin a Search operation, SeekEasy may occa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it appears you are performing the same search you just di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verification.  The purpose for this is this:  If you had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a LONG search of a big hard disk or CD-ROM,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 press F10 again, throw away all the search results, and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all over again!  SeekEasy therefore requests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it starts the search,  to ensure that you really DO wan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get" all the search results but repeat the identical search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Search Operation erases all records of the previou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so be sure you are done with the results of one search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 on the screen, unusual data display, etc.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attempts to work with the widest possible range of data form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ways it does this is to clip off the high bit (bit 7, cou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0) of the file data it reads.  This allows files in WordSta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formats to be read without confusion.  This bit is normally 0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ASCII, so removing it creates no problems.  However, f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clipping off this bit sometimes converts the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nto a printable character, which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is is normal, and just a function of SeekEasy's effor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everything it sees into human-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while "Formatted" mode tries to display data in a mo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manner - expanding tabs, recognizing carriage-return/line-f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 it also clips the high bit, and will also generat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nge-look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near the bottom-right corner of the screen you'll see two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 displayed - "MODE:" and "BEEP:".  These are information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of settings made in the Utilities Settings screen, reachab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3 key.  To change these, you have to go to the Utility Sett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 shown here just for your information, as it is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to know what they are prior to starting a search.  The "BEEP: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can also be changed DURING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SPECIFIC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you make to the settings on this screen only apply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eekEasy session, unless you save them as your new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cussion that follows assumes you are familiar with DOS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.  If not, please review the information in your DO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directories, path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SeekEasy is running, it ignores any DOS "path" settings. SeekEas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rea is controlled only by the path information you specif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t the top of this screen, and working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urrent location" shown just below the screen title refer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nd disk path/directory that you were in when you star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program.  Once SeekEasy has been started, this cannot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are the ones used in the F2 operation discussed below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xplicit settings are show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GIN SEARCH AT":  This specifies where SeekEasy BEGINS its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ay also be where the search ends, depending on other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in this section would be "C:\TEST".  In this, the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disk) is specified as "C:" and the STARTING DIRECTORY i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T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ea is left blank in the "as shipped" configuration of SeekEa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blank, when you start SeekEasy from a given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utomatically starts in that directory, on that drive.  This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he most "general purpose" setting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one common mistake is to put an entry in this spot of "C: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pecifies the DRIVE ("C:") but NOT the "root directory" ("\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SEARCH AREA":  This specifies HOW FAR the search goes, once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in the drive/directory set by the F2 setting above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"this directory," "this plus child directories," and "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oice - just the selected directory - says to searc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is directory that meet the file spec criteria (see below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choice - "child directories" - bears more discussion.  Sup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d a disk directory structure (simplified for this discussion)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----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TEST\-----HARD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, suppose your "starting directory" was C:\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just the selected directory," your search would only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C:\TE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ose "selected directory plus its child directories," t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operation would cover the files in THREE director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TEST\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, if you chose the "whole disk" option, search would cover ALL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- the three above, plu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 (the root 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you choose the "whole disk" option, only the driv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C:") in the F2 setting is used - any directory/path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since the search will always start at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drive, and cover ALL directories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SEARCH FILES":  While the F2 and F3 keys above specify the area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 to be searched, this specifies which files within those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opened and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builds a "file specification" - or file spec for short - from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sour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The "File Spec:" you entered on the Main Search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The Scan List file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The Skip Lis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controls which of the above three sources are active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Only:  This tells SeekEasy to JUST search the fil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"File Spec:" entry the user typed in on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creen.  You may have specified a specific file ("MYFILE.DO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group of files, using wildcard characters ("MYFILE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 Blocked By The Skip List Names: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s shipped.  This tells SeekEasy to operate the sam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mode, EXCEPT to ignore any file whose name is cove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names (or specifications using wildcards) shown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This is normally used to speed searches by having SeekEasy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EXE" and ".COM" fi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things to know about prioriti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the Skip List can block a file specified by the "File Spec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In other words, if a user specified a file spec of "HELP.*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d a Skip List entry of "*.EXE", SeekEasy would search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HELP.DOC, but would NOT search a file named HELP.EXE,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, the Skip List will NOT block a user-entered "File Spec:"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at entry is SPECIFIC - if it has no wildcards in it.  Thus,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example the user had specified a file spec - not of "HELP.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of "HELP.EXE" - then SeekEasy WOULD search the HELP.EXE fi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 was on the Ski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Blocked By The Skip List Names Plus The Sca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:  This acts just like the option above, except IN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-entered "File Spec:" name, the program also use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- if any - in the 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Skip List can block Scan List or user-entered "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:" entries, unless they are specific file names (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option is chosen, the user does not have to actually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entry on the Main Search Screen to start a search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as the Scan List has at least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pecified File, Plus The Scan List Names:  This acts just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bove would act, if the Skip List were empty -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 Spec:" plus Scan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:  If you wished to search, say, all ".DOC" and ".TX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you could specify this any number of ways, all equival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Enter "*.DOC" for the "File Spec:" info on the Main Search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ut "*.TXT" in the Scan List, then choose the Sear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Specified File Plus Scan Li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Or, you could leave the "File Spec:" entry on the Main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lank, and put "*.DOC" and "*.TXT" both into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and enabl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SKIP LIST":  This is used per the above instructions.  Entrie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eparated by spaces.  They can be uppercase or lowercase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ture.  Note that if you specified a file specification of "*.*"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block ALL files from being searched when this list is activ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any file specified on the Main Search Screen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s at all.  You normally should NOT use a file spec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*.*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use for the Skip List is to ignore files you don't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te time searching through.  Users normally customize this list to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anning of large files on their systems that have nothing of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.  The settings shipped as the factory defaults are only a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ion of the files most users want to skip.  You should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ettings to suit your preferences, then save the settings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SCAN LIST":  Same formatting, etc. as the above.  You MAY use "*.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f you wish, without any danger of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AS NEW DEFAULTS":  This takes ALL of the settings o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plus those on the "UTILITY SETTINGS" screen, and saves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as the new default values.  The next time SeekEasy is run from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"come up" with the settings as they were when you saved them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defaults settings are stored inside the SEEKEASY.EX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ile.  There are no separate "configuration" files to worry ab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ecome apparent by the status messages issued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as the program finds the SEEKEASY.EXE file, then fin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pot to insert the information, then successfully saves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NOT cause any problems if you rename SeekEas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shorter - SE.EXE, etc.  It "knows" what name it's run 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TILITY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 SEARCH SPECIFICATIONS screen, any changes you make he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for the current SeekEasy session, until you save them as you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s - see the F10 discuss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down the functions, from the top of the screen on d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2 - BEEP AT END OF A SEARCH":  This one's pretty clear.  Try th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and see which one you like.  Note that this item can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DURING a search operation itself - see the bottom of the "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ogress" screen for what key to use.  A change made then is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ange made here.  It will remain as you set it, but will not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efault setting until you save it to disk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3 - BEEP ON ERRORS":  This either enables or not a single beep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or occurs such as disk-read error, trying to send a marked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o a printing device that doesn't exist, etc.  Set it to matc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4 - EXPAND TABS":  The program help screen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5 - PRINTER LOCATION":  Used to select the destination of mar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to the printer.  The "factory default" setting is LPT1.  Note: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 non-existent printer, or if you have a printer problem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marked blocks, don't panic.  Even if everything appear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patient - in at the most about 90 seconds SeekEasy will "unloc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and recover, giving you an error message explain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a serial printer and it doesn't respond, suspect baud-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or that the printer or its cable is not wired to hold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and DSR signals high when it's ready to acce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6 - PRINTER LEFT-MARGIN OFFSET":  The program help screen says i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 with this to see what your printer is most happy with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it as the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7 - SEARCH AND DISPLAY MODE":  The program's help screen pretty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s this.  Note: if you do any "block mark" operations, the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 from Formatted to Stream or Stream to Formatted, the blo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may now have their start/finish points in error by one line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8 - FLAGGING MATCHED TEXT IN REVERSE VIDEO":  This appli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of Search operations.  Words that the SeekEasy algorithm thi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ignificant are normally flagged in reverse video to make the prob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easier to find on the screen.  How the displaying is don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how items are evaluated or scored, only which words are flagg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All Matches: SeekEasy flags any word fragment that it think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 little bit significant.  This gives you the most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results in a very cluttered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Medium And Strong Matches: This raises the threshold of what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in reverse-video slightly, to get rid of s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utter."  This is the factory-default set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Only Strong Matches: This only reverse-video flags good, so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- but may cause you to miss something "sorta similar" to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sked for because it wasn't fl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lag No Matches At All: If you don't like the reverse-video flagg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matches, choose this - it doesn't flag anything in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, just shows you what it found, in the standard "best ma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"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setting can be changed at any time,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results.  You can look at the search results, go to this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is setting, then return to the Main Search Screen and see 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ooks at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9 - TEXT/BACKGROUND COLOR SELECT": The factory-default setting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#3, yellow/blue.  When it's started, SeekEasy check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nd either allows color choices or allows only black-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choices.  You can change the choices, and even save them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but SeekEasy will still allow only what it thinks are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of choices the next time it is run.  You can force it to think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a color or black-and-white system by invoking SeekEasy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parameter,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EASY 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EEKEASY C" forces the program to ignore the hardware configuratio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, and allow color choices.  "SEEKEASY M" tells it to act as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s a black-and-white (monochrome) system, and allow only B/W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10 - SAVE DEFAULTS":  See the description of the similar ke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the Search Specifications screen.  Note that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it saves both the settings on this screen AND the setting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pecifications screen, as the new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MARK/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scrolling keys work essentially the same way here as they di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ar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screen instructions to mark the block.  The text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-video is what will be sent to the printer or disk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move the cursor to the line PAST the last lin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you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send the block to a disk file, SeekEasy may tell you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that you specify already exists.  If so, it will give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overwriting the file or appending the block on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Overwriting erases the old file and replaces it with a new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just the block you've marked, while Appending simply ad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 of the block onto the end of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rked block is being sent to the printer or a disk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position the text such that the top line in the displa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one currently being sent to the printer or disk file.  Thu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the progress of the operation by watching the display and se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ata is currently going out.  At the end of the operation,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he marked block will be shown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ARCH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nd the search operation at any time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will use whatever it has managed to find in its search up '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"progress indicator dot" indicates 10% of the file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: During a search (but not after), if you realize you wish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- or if - the computer beeps at the end of a search, just press F3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through all the possible "beep after" settings.  Just press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then wait - it may take a second or so for the program to break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search at a convenient spot to act on your keypress.  You'll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atus reflected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: If you see that the program has started scanning through a l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you know that the file doesn't have any information in 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you can skip the rest of it by pressing this key.  SeekEas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 and continue its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(or file type - .PIC, whatever) you skipped is a file 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 regularly have to skip over, you should consider adding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p List and saving that as your new 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ANCE T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ull manual supplied to registered users 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maximize the speed of your Search operations.  There are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metimes interacting) choic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manual also contains information describing how the Seek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gorithm "sees" your search request.  This will help you perform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 searches, increasing the odds that the item you want will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ne or two SeekEasy shows you after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TECHNICAL SUP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lation Systems offers unlimited telephone and by-mail suppo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answer simple questions about getting SeekEasy up and run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, but we can handle more complicated issues only fo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pport what we sell.  However, we sell SEEKEASY - we don't sell MS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indows.  Microsoft does.  For SEEKEASY problems, call u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bout how to use DOS or WINDOWS, please see your DOS 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or call Microsoft, or the dealer who sold you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WHAT IS SHAREWARE?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kEasy is distributed as "Shareware."  Shareware is software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ly copied, but for which the copyright and other intellectual 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 are retained by the author.  A user who finds the program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rying it is expected to "register" his copy and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is different from "Public Domain" software in that the auth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ublic Domain software have given up their copyright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thout expecting payment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hareware, you can "try before you buy" - a much better sit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what exists for commercial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user finds a Shareware program useful, he is expected to pa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to the program's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copy the SeekEasy program and any other file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disk, pass them on to others, post them on compute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, etc., as long as the files remain unaltered.  The mor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ekEasy, the greater the number of registered users we'll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ekEasy program's Opening Screen will display a registration form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the F3 key, per the instruction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ope you like SeekEasy, find it useful, and regi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this file to your printer:  Be sure your printer is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, then at the DOS prompt type:  COPY SEEKEASY.DOC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