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ants /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1)552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uServe  73240,3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LST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yet another WHEREIS-type program. It is u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at it implements a new wild-card matching algorith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generalization of that provided by DOS. I am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vailable, not particularly because the world is in d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of another WHEREIS, but rather in an attempt to ge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ction to the new algorithm. As a bonus for you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STDSK displays all of the directory information for the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-- not just the name.ext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had a chance to use LSTDSK for a while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much appreciate your feedback. Either drop a post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address, or get back to me via EMAIL on CI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PN. It will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ld card algorithm of LSTDSK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?" has the same meaning as it normally does --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ccurrance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*" also has the same meaning as normally --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f length zero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fference comes in that, unlike DOS, sca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does not stop when the first "*"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her, it continues for the length of the targe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us, in the DOS algorithm, the pattern "A*BC"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arget string "AXYD", whereas they will not ma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algorithm. This allows, for example,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arched when the name is known to contai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X" somewhere other than in the first and la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s (pattern = "?*X*?"). Or an "X" and "Y"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, somewhere in the name but not necessarily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ttern = "*X*Y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articularly interested in your responses to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o you find this additional flexibility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On a scale of 1 (easy) to 5 (impossible) how us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Recognizing that, particularly if you got LSTDS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or from CIS, you are at least moderately skill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use of computers, how would you judge the algorith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ability for a novice user? (Please use the same 1 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e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in advance for you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1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