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 Vries Automatisering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s, remarks, bug-info to Compuserve mail 100121,3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first to find only files on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now availble are put in after 6 year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free to all our customers buying ou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dely used, that's why we want to share it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 WARNING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ways starts searching in the root directory of the current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n using the delete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WAYS be interrupted by pressing the ESC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30 Kbytes but it is full with features. It is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l for finding files, viewing files, changing 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of commandline options start program with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file-specs and options as you wish, but only o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'*' and '?' wildcards is NOT the same as in DOS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 You can use '*' and '?' more than once in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= match 1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= match zero or more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rhsvda]  : Search only for files with given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doc -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l 'doc' files on current driv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X         : Copy found files to pa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doc -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l 'doc' files on current drive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-][+][=][yymmdd] : Search only for files before/after/on suppl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doc *.bat -c=94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'doc' and 'bat' files created on april fir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[Y][N]   : Delete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*.doc -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ll 'doc' files on current drive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program] : Execute 'program' in every directory where the found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doc -edos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ll 'doc' files on current drive, an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here 'doc' files are found,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o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arameters with the supplied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doc -e"dosome.exe spe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: Use fast screenoutput. (Write directly to 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this if you want to redirect output to 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 : Switch to directory where first found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editor.exe -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to directory where first found editor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: Do not start searching in root-directory b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(and all other directories from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: Delete empty subdirectories encountered i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   : After search is completed ask for keypress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l if you start the program from a multitaske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  : Show the directory where SEARCH is search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-][+][=]length : Search only for files smaller/bigger/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*.doc -l+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 all 'doc' files on current dr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ength exceeding 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         : Move found files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doc -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all 'doc' files from current disk t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 Use only for moving files to another disk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         : Normally SEARCH will ask for a keypress wheneve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full, and then scroll. This option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: Produces a list of found files with full path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: In search for given files, not all subdirectories are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only the paths given in the 'PATH' environ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l if you want to know where an executable i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: Search only in current directory,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: Use wide-format screenoutput with onl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T][B]    : Print files on screen,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doc 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for all 'doc' files on current drive an print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(text)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doc -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for all 'doc' files on current drive an print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(hexdump)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spec]    : Exclude files with 'spec' fr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*.* -t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ll files on current drive, except 'doc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: Execute first found file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editor.ex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editor.exe and execut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[-][+][rhsa] : Change fileattributes from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*.doc -a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ll 'doc' files on current driv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[abcdef...]  : Search driv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*.doc -w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 all doc files on drive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: Only show totals of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     : Delete directory-tree from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bination of options -i -h -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*.bak *.sym -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ll 'bak' and 'sym' files from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*.doc -c=931231 -l+5000 -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'doc' files created on december 31 1993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ing 5000 byt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*.tmp -q -ar -v-r -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l 'tmp' files in current directory which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off the read-only attribute and delete the fil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leting is always done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*.* -l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ll files on current drive greater than 10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*.c -q -c-930101 -o *.h &gt;sour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ll 'c' and 'h' files in current directory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first 1993, produce a full-pathname list, and re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 calles 'source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*.* -l=0 -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ll zero-length files on current drive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*.tmp -ba: -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'temp' files on current drive to a: and delete the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