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FED.EXE    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Non-interactive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Geoffrey H. Gil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Holmde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00 Plum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FED is a non-interactive text file editor. 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one line at a time so that there i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ize of files which can be processed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s can be up to 32K in size.  Edit commands (up to 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tored in a command file.  The multiple ed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erformed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 targetfile commandfile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targetfile" is the text file to be converted and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path/file name.  Multiple file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 the normal DOS wildcards (* and ?)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ing restrictions are placed on specifi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names to prevent the accidental processing of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Only files with BAT, DOC or TXT exten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CONFIG.SYS will be processed when us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* or ???) in the file nam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) For all other cases, files with BAK, COM 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xtensions as well as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file will be automatically ex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ginal targetfiles are saved with a BAK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modifications have been mad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will process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commandfile" is the unambiguous DOS path/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contains the string edit commands.  Edi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escribed below.  Although no restr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ced upon the commandfile name, for sake of cla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uggested that you adopt a consistent nam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m, say, with a *.FED extension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D extension for commandfiles, then the exten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ed testfile.txt testfile.fed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estfile.txt" using the command file "testfile.f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"testfile.txt" will be re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stfile.bak" provided mod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fed c:\util\*.bat bat.fed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command line will process all files with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in the "c:\util" subdirectory using the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bat.fed".  Copies of the original files befor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tained with BA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       FED command files are ASCII text fil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edit instructions used by the program.  Up to 10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can be entered in a single file, one comm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.  There is no practical limit to the length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 (in theory these lines can be up to 32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).  Blank lines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//string2   will replace all occurrences of string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||string2   will replace lines containing string1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ine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&amp;&amp;string2   will append string2 to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Trailing blanks in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string1 will be remov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^^string2   will prefix string2 to lin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The insertion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any leading blanks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e lin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--[string2] will delete lines containing string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optionally continue deleting lin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and including the next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2.  Be careful of this on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y string2 and a match is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1 but not for string2,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string1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~~          will delete all lines NO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1!!string2   will strip all occurrences of strin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lines containing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tring1]&lt;&lt;string2 will insert the line string2 ABO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tched by string1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striction on the number of n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hich can be inserted above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tched by string1 (other than the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and limitation).  The lin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leading blanks) for string2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as that for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If string1 is omit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string2 will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ning of the tar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tring1]&gt;&gt;string2 will insert the line string2 BELO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string1.  There is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50 line inserts below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ed by string1.  The lin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leading blanks) for string2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ame as that for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ring1.  If string1 is omit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string2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rge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patterns for matching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spaces before string1 or after string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file are not significant.  However, you can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score to prefix a first blank space to string1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 a last blank space to string2.  Any further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he underscore and string1/string2 will th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part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prefix a caret (^) to string1 (and/or string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ete lines option only) to force the program to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nly at the beginning of the target lines(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leading blanks in the target lines are igno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for matches.  Do not therefore includ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caret and the start of the search string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 can be entered in a command file as li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, or set off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   This is a comment line by itself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   following a single quote will be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//tmp          ' global change "temp" to "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REM//             ' remove "REM"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lines only (leading blank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=||files=40   ' replace lines containing "files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line "files=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^files=||files=40  ' replace lines beginning with "files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line "files=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&amp;&amp;c:\util;     ' append "c:\util;"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drv^^REM_     ' prefix "REM " to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"smartdrv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*--            ' delete lines containing "del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 *--^xyz _      ' delete lines containing "del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and continue deleting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' including the next lin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with "xyz  " (leading blank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rem~~             ' delete all lines no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"r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che!!/write=off  ' strip "/write=off" from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c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cho off&gt;&gt;cls      ' insert line "cls" belo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echo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s&lt;&lt;echo off      ' insert line "echo off" abo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containing "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&lt;@echo off     ' insert line "@echo off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beginning of th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menu          ' append line "menu" to th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the edit commands in the command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luence the results obtained.  For exampl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drv^^REM_     ' prefix "REM " to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"smartdr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!!REM_         ' strip "REM " from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 "RE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will have no net effect on the li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martdrv" since the first command will add "REM 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mmand will cancel thi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f you swop the order of thes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file, the line containing "smartdrv"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REM "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it is not possible to modify or refer to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ed lines (using "||", "&gt;&gt;" or "&lt;&lt;" commands)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commands in the same comma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nd example files.  No warranties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implied, are given by the author or distribu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, and the user accepts all risk of damage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application and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G.H. Gill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18 Holmdene R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7800 Plumstea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OUTH AFRIC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(June 1993)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3 (June 1993)    Append command (&amp;&amp;) changed to insert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fix command (^^) changed to insert afte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strings anchored to the beginning of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s now ignore leading blanks in the targe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look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4 (June 1993)    The program now attempts to maintai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when inserting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(July 1993)    The names of files which can be processed mad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commandfile has a FED extens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may now be omitted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 command (~~) added which will delete l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 the specifi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number of commands which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andfile 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number of inserts below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from 2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made more compact by omitting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1 (July 1993)    Reinstated debug code to re-enable abilit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xecution by pressing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(Sept 1993)    The program will now process read-only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relating to directory name extens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prefix and append lines to the tar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ding blanks in target lines now included in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