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VEN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OS versions 2.X and 3.X. Scavenge reads all blocks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s unused bad ones in the FAT so that DOS will not use them la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ouch files with bad blocks. Copy the file which contains a ba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sk, delete it, then run SCAVENGE again to map out the ba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VENGE d:  (where d: is the drive containing medi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rive letter MUST be entered. If none is enter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after displaying an appropriat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