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M.SYS   SETRA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amdisk starts out with no memory. 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for it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ram drive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drive is the drive letter and kbytes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kbytes to alloc.  Memory can only be alloc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currently no memory allocated to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if the ramdisk is drive e and a 68k ram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ram 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deallocate the memory that was alloc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mdisk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ram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drive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if the ramdisk is driv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ram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amdisk allows up to 32 directory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it, there must be a line i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evice=ra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f an initial ramdisk is desired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ram drive k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pu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allocate memory if there is currently in mem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hat will terminate and free up its memo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etram memory will be allocated af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emory will become se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, don't run a terminate-and-sta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deallocate the ram disk memory becau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g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memory is deallocated in a .bat file, th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segmented until the .bat file terminat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do anything in that bat file after a 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segmentation could cause a proble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locating memory with setram or running a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tay residen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