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A L E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 --  Patriquin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14-369-9766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7 by 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PALERT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ode Parameters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PALERT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and Maintenance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Utilities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P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RT is a utility program to help you avoid unexpected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ut of disk space.  Many times application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abnormally or disallow you from completing a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insufficient disk space.  Sometimes,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you to lose valuable work time and sometimes cause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lost. PALERT watches your disk space and warns you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is getting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RT lets you specify your disk space needs and then w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until that limit is reached.  It then warns you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uation and lets you take appropriate action.  P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mplemented as a standard DOS command that may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itself or from a DOS batch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 PALERT before starting any application o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sufficient disk space is critical.  PALERT will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Checks space whenever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Can trigger other commands based on insuffic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Many features to customize messages an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Easy to install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od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RT allows several command parameter switches to b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ustomize the process.  All these parameters are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ormat and switch parameters are described below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review of command parameters is always avail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PALERT command with the /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RT [drive:]    [ (/ switches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rive:]  If desired you may specify the drive wher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o be checked.  If the drive letter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the current defualt drive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ppp     Warn the user and set DOS ERRORLEVEL flag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centage of free disk space is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p valu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5 indicates to warn user if less than 5 per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isk space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bbbb    Warn the user and set DOS ERRORLEVEL flag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kilobytes of free disk space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bbb value specified.  The maximum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bb is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3000 indicates to warn the user if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,000,000 characters of disk free space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      A scale that shows used disk space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to the user each time PALERT is run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the scale from being displayed,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       Messages are normally shown to indicate the Tot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, and Free disk space.  If these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normally wanted, enter the /M parameter.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ill only be issued when the user is wa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        After the user is warned of insufficient disk spa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ERT will pause to make sure the user is a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ituation.  To avoid this pause enter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       When PALERT detects insufficient disk spac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s an alert to the user.  To avoid this no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/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       Each time PALERT is run it reminds the user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is available by entering the /H parameter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oid this message enter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       PALERT contains internal help that is availabl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ime by using the /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Warn user when less than 1,000,000 characters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&gt; PALERT C: /B1000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arn user when less than 5 percent of disk 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&gt; PALERT C: /W5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DOS batch file that will check disk space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TUS command is entered.  If the desir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s not available stop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ERT /b2000/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command terminated due to insufficient disk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ple DOS batch file may be found in the .AR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s this program.  Name=PA123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P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RT is distributed under the Shareware concept.  This mak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anyone to try without obligation.  If you decid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ful and want to keep it, I ask that you register you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.  This will allow for continued support and mainten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nd will help to encourage that more qualit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ade available through this channel.   We requir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e and government users of this utility registe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imply register the program, $10 is requested.  If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newest program disk and a copy of the manual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0.  If you would like to register all the Patriquin utili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ceive programs on disk and manuals, send $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registration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 Patriqu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830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n Bernardino, CA   92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charge is a one time fee that entitle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uture versions of the product.  These may either be ob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normal Shareware sources or directly from me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 ordering more than 100 copies is also entitl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and will be given the technical sup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a form that may be used to register P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LERT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gister PALERT to the following person.  We will use 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 of  the program and have enclosed $____ for each cop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Registration only .............................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Registration, program disk and manual..........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Registration of all Patriquin Utiliti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isks and manuals...................   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Update of newest Patriquin Utility disk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  ...................................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_  St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: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obtained my copy of PALERT from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BS indicate name and number please.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gister the software under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 Patriqu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830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n Bernardino, CA  924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 A L E 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and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elcome all comments or enhancement suggestions.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each item clearly and provide printed exampl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  Please be sure to include this form with all reque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help to make sure we can provide you with the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_____  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_______ / ________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intenan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     August 22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6     January 17, 198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 Problem with large capacity disks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orrect space used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atriquin Utiliti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ARCH  --  Extensive file find and Text search capabiliti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nu driven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/PMOVE  --  Complete file copy.move utility that prev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from accidently losing files by using DOS COP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file movers are intelligent and move fil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hard disk directories without mov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OUCH  --  Set date and time values on file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comma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RT  --  Warn users of insufficient disk space befor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AILY  --  Perform any command or batch function only o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 day.  Use in AUTOEXE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