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SNEW.DOC                                      December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onfiguration options for register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Updat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Vendinfo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speed of switching from one driv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option to print a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Bytes detail will be shown in scan mode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Windows Install and new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Pentium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able autoscan by clicking top left corn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Made time/date display lar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MEG now defaults to the current drive if no driv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Moved memory information near the pie chart and used larg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Added disk space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Improved CPU speed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Reset Mouse after advance to prevent skipping more than on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Increased mouse response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lower memory display and pie cha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Added new registration payment options to support many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ational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 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Added CD-ROM ident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Added Mouse Support. Advance with left click, exit with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Added 2 new fonts to make the display more leg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Added autoscan mode to scan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hanged registration key from 'R' to F1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Changed colors on the 3-D Free space b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Joined ASP and add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8. MEG is now distributed by ASP, SDN, and major online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9. Registration can now be done online from Compuserve SWREG #225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