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-A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6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or Debug &amp; E. E. Hriv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using a PC with a hard disk knows the fru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the following message when reb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ystem disk or dis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strike any key when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tor has frequently been tempted to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nstead of a key. However, there is now an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noying problem. Invis-I-Disk will alter the boot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disks so that they will automatically cause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o "fall through" to your hard disk, thus rend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"invisible". No longer will you have to worry about f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door open before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les which are needed to render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visible". INVIS.COM is the run file, and INVIS.D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 file. The comman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 [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: is the optional drive specifier (a: or b:). INV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A drive if no specifier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UN INVIS-I-DISK ON BOOT DISKETTES OR COP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! Whatever was in the boot record of these disk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. I suggest that you use Invis-i-disk only on data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nvis-I-Disk useful, please make a do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l C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ndsor Road 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.  15239   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