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RAMDISK &amp; L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AMDISK.SYS is a RAM disk that loads into segments D and E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buffers and the system ROM.  It was the basi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POWER USER column in the summer of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my EZDOS program, HRAMDISK.SYS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EST code loaded.  This means that you can monitor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system warm boots.  Also, this means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k are preserved when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AMDISK will initialize system memory if you have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e mother board switch settings.  In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dd a parameter telling HRAMDISK how muc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(the real top of RAM).  No reboot will be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se my LRAMDISK program to do that.  This will give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volatile RAM disks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AMDISK.SYS will do the system reboot after it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BIOS top of memory pointer.  With these RAM disk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EZDOS, you have abbreviated commands, disk stat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across system warm starts, and RAM disks tha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tents across system war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RAMDISK is installed with a line in the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the driver name and the amount of system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display buffer.  It should only be used i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nstalled in segments D and E. The result is a 127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ZDOS D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AMDISK is installed with a line in the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ts name, followed by parameters for the disk size,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number of directory entries, and amount of system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adapters.  My CONFIG.SY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HRAMDISK.SYS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LRAMDISK 128 128 32 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me drive D: in high memory with 127K and drive 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 above the DOS area, which extends to 704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