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SHLED.COM - FlashLE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c Drive Activity at Your Finger T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1 -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name in disc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R. Dimick and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gate 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Intro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ED is a very small TSR (Terminate and Stay Residen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uses the LED's (Light Emitting Diode) foun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nd, optionally, the system speaker to indicate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activity lights found on the front facepl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and/or the system chasis are more than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ctivity, however, many of today's smaller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eep within the systems, obscuring any view of the driv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(if it even has one). Also, many computer system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er" type, taking them off the desk, which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at the floor for activity lights. In either case, Flash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by putting the activity light "at your finger ti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Syntax=Summary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of Flash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LED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, if no command line arguments are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the user for manual selection of the option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nce it requires user input, is not really appropri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Therefore, if you would like the progra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via the AUTOEXEC.BAT, it is recommeded 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/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e option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elect ONE of the keyboard LED options (or no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N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C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S   Scroll 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K   Kill keyboard LED activity (FlashL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indicate activity on the keyboard, so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you will be selecting the speaker option [/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Additionally, select ONE of the disc dr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F   Floppy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H   Hard drive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B   Both floppy and hard dis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Optionally select one of these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P   sPeaker "click" with drive activity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frequency is READ, high frequency is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/?   Display all of these option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without loading the program. (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other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 argument switches may be specifi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The following examples are functional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LED /S /H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led /shp  (DOS nor FlashLED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pace ^ mus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utline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FlashLED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lashLED Disc Drive Activity from Keyboard 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program instructions and take use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etermine the current status of the keyboard LED'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tatus then turn off all the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ait for the user's selection of which keyboard L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activity (Num, Caps or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it's not an LED that was ALREADY in 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started, then great, otherwise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wait for the user's selection of which drive devices (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or both) should reflect activity to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wait for user's selection on activity "clicking"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"watches" for activity on DOS interrupt 13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"observed", then LED and/or speak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hen INT 13 concludes, LED is turned off after a f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C timer ticks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removed from memory by a system reset 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App=Notes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speaker "click" sound option is activa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beep on errors will usually get their chanc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frequency is lowered again to the level defined by Flash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use of FlashLED on XT's is disallowed, since keyboard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in that ho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Windows (tm), the keyboard LED activity is suspen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lick still works. When Windows is exited, the keyboar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nce FlashLED uses INT 1C (timer tick), some TSR scre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low FlashLED to work properly. Try revers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disk caching software is in use, FlashLED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en data is drawn from the cache (AKA a cache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re will be times when the keyboard activity LED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pace with the activity of the drive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ios keyboard services are given LOW priority;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gures that the user is probably the slowest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doesn't come looking as often. As a result, Flash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"even out" the rapid flicker of an busy drive's activit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steady, even glow on the LED. If the speaker option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, the "click" will easily keep up with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 mentioned earlier, FlashLED is a tiny TSR (less than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When a TSR is kept in memory, the total amount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is the sum of itself and the DOS environment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load.  Since many of us use a "PATH=" which is max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 "PROMPT=" which is complex and a "SET=" for everyt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our environment size gets pretty BIG! 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"impact" on the TSR, try getting the TSR'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 in, first, then build up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lashLED will not see the activity of a network dri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terrupt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ome SCSI host adapters are bundled with device driver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 13, in which case the FlashLED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true for some partitio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f the program is started with /shp (scroll lock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peaker on), and then loaded again with /cf (caps lock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the LED's will switch between scroll and caps, depending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=Hist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1   v1.0   In-hou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1   v1.1   Public release. Added speaker click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Legal=Disclaimer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ther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agate Tech Support BBS (408)438-87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bios. Queries the system to determine bios memo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FLASHLED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