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TFIX.EXE was written by Michael A. Hotz of J.M. Allen Creations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disks at the sector level is inherently dangerou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ealing with the organizational structures, as in this case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ALL RISKS involved with using this program. I have tried to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ssible errors dealing with format type, or disk layout, however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still dealing with much older software and equipment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round since before I was ever though of. The program wa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under dos 3.30, so if you have any doubts, try it on a floppy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determine the disktype, and if it is known, will pro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compare FAT (file allocation table) 1 and FAT 2. I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users how they compare. If mismatches are found, and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fford to lose the data on the disk, select option 2. Sinc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s copy 1 and keeps copy 2, any DOS errors will occ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py. Option 1 works, but probably would never be used. If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the disk is in the first copy of FAT (which has happened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thus the reason for this program) then the program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. This program is short, fast, and effective.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comments, or need further help in undoing some major catastrop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E-Mail, include name, number, user id, etc... as well as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ill attempt to help as much as I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