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cting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asked with some regularity in various ways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is "How can I tell if drive x: is a floppy drive / hard driv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 / substituted drive / RAM drive / CD-ROM drive?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sented here should help you find the answer.  GetDrive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drives of the specified type(s) and retur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relevant drive letters.  Simply pass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 string that is at least 27 bytes in length and a valu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 type(s) to look for.  I haven't found a PC yet that ha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but I have found a few networked ones that come clos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RIVES.C for examples on usage and DRVINFO.H for a lis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can be searched for.  Feel free to use this fun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pplications.  Comments and question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odruff, 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2/16/94 21:27: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