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Meter Deluxe 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- Copyright (c) 1988, P.C.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 Meter Deluxe (DMD.COM) Version 2.00 is a shareware ut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 check disk space statistics.   DMD.COM was written main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groups of people.   Whether or not you're in one of these group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you'll find DMD.COM a very usefu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group is made up of people who don't have a  ut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disk  space information in a reasonable amount  of  ti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 program provided with DOS is adequate,  but fairly slow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ct that it wastes time gathering information which is usu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.   If  you only want to know the free space of a disk,  or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ze, CHKDSK just takes too long;  when multiple disks ar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 is even greater.   DMD.COM solves this problem, 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not only the size and free space of the disk(s)  very 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 also returning the space used (so YOU don't have to figure it 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some extra information about clusters and sectors.   DMD.COM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 an  easy to read visual display of disk space  for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eel like dealing with eight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ther  group of people are computer consultants and  firm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a simple,  fast and convenient way for their clients t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ever decreasing space of their hard disks.  Although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e  if everyone using computers understood the concept of mega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free space,  you can't expect everyone to be a full blow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 or DOS expert.  Invariably, a client will go cruising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 information into your program,  not realizing that the  "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" message which pops up after every save function is an error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wner of a computer consulting firm myself,  I have often  wo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 any of my clients are nearing a full hard disk while using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 software.   In  an  effort to ward off lost data  and 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ning "emergency" calls,  I developed DMD.COM.  When ins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 file,  you can leave your clients with  the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all  us  when the meter reaches the right hand side of the scree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color computers) when you start seeing red blocks."  DMD.COM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 of the worry out of being a computer consultant and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 out of being a DO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ardless  of how or why you use DMD.COM,  you might  b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of its features.   Following is information about what  DM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.  DMD's command lin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MD [abcd...][/T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MD  invokes Disk Meter Deluxe.   The information in []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both  [abcd...]  &amp; [/T] are left  off  the  command  line,  DM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  to  showing the space of the current drive,  in  the  "qu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mode.  The quick display mode consists only of a "space meter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pace meter is a graphic representation of the used/free sp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.  When run on a MONO computer, used space is shown by "br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s from left to right.   The more blocks, the more space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wer  blocks,  the less space used.   Conversely,  the  "dark" 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 on  the right side of the display represent the free 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COLOR computers (CGA, EGA, VGA),  the free space is shown  in 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s, while the used space is shown in a "color bar."  This col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broken into Green,  Yellow and Red blocks.   Green blocks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 from 0 to 50 percent full,  Yellow blocks from 51 percent to 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  full,  and Red blocks from 90 to 100  percent  full.   DM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 adjusts  for  any  size  drive,  including  RAM 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ies, and hard dis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a  drive name or names are included (ie "ABCD..."),  DM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information on multiple drives.   The format for the driv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important as long as the drive letter is present.   A:  A -A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anything else you can think of will all return space for  disk  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D.COM will interpret command lines up to 64 characters long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  as  many  drives as you can fit in that space.   If  a  dri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 on  the  command line which does  not  exist,  DMD.CO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an error message about it and continu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MD.COM operates in both a quick display mode (bar graph only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eluxe" or "table" mode.  In the table mode, not only is the bar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, but a table of percentages, bytes, clusters, and s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 also.   To  activate  this mode,  include  the  "/T"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HERE  on the command line and all information will b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ble format.   Drive names can be placed before,  after, 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T" switch (ie DMD AB /T CD is 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 the operation of DMD.COM,  information will,  when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 are  specified,  scroll  off the top  of  the  screen.   Si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mbling for ^S or the Pause key is a pain, the scrolling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paused by pushing ANY key, and then restarted by push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(the space bar works wel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MD.COM  is compatible with all IBM BIOS level compatible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cludes the IBM Jr.  line of computers and all IBM clon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 completely  compatible  with all popular  Networking  software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 setups.   PS/2 type computers should be compatible  as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 this  program has not been tested on PS/2 as of yet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a  PS/2 or other not tested computer,  please call the  SURF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tioned  below  and  let me know if you  have  any  problems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D.COM.   If  you have any suggestions for DMD.COM or other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 that you would like to see,  feel free to contact m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P.C. Consulting or thru the SURF BBS where I am a co-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,  after  using DMD.COM you find yourself using the /T  mod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 the non /T mode,  you may want to "patch" DMD.COM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to the table mode and only use the quick display mode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T switch is included.   In the code for DMD.COM,  I have placed a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find "flag byte" which controls this function.   Anyone wish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rt  the  operation of the /T switch,  can,  by using  DEBUG, 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D.COM  without needing to know any special  programming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load DMD.COM into debug by entering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BUG DM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computer returns a "-",  enter E 34C and push retur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 will  show you a one byte number.   It should be  a  00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 an FF and pushing return you can invert the oper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T switch.   Next enter "W" and push return to save the change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sh  "Q" and return to exit debug and return to DOS.   DMD.CO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 default to the table mode and only use the quick display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upply the /T switch on the command line.   Of course,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actory" setting, you just enter a zero at this add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0 - /T = T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F - /T = Non ta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desire to change the colors used by DMD.COM,   the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ource code for this program is available also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MD.COM  is a shareware program.    What that means,  a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know  by now,  is that if you use DMD.COM and don't like  it,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 nothing, but if you do use it, then you can register it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 (me).   I'm 22 years old and have just started m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,   and   to  be honest  with  you,   this program is a t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s.    If  I  get a  good response from shareware  users,   which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I will,  I will continue to write quality shareware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ht  the  high cost of software.   I hope you can see by the u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 of DMD.COM that I strive to write  the  easiest,   clean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st,  programs  possible.   If  you would like to see more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 from  P.C.   Consulting,  please  consider  supporting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and  fighting  the high   (ridiculous)   cost   of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 I  am completely open to your suggestions for thi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you would like to see;  in fact, two of the main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program are a direct result of user suggestions  (see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).  I DO listen to what users want i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  are my guidelines for registering this (DMD.COM) program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use  DMD.COM for personal use,  then  registration  is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  and  up  to you.   Of course,  any  contribution  is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eciated  and  will  encourage my shareware  efforts.   If 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D.COM  in a business atmosphere,  then registration is  required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 of $5 is suggested for personal or business us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a computer consultant or work for a computer consulting  fir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use DMD.COM on your client's computers,  then an unlimited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of $20 is required.   This will allow you to put DMD.COM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all  of your clients  computers.   Under  all  circumstances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file  MUST  always  be  present  and  unchanged  and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 notice  must always display when running DMD.COM. 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raged  to  upload  this  program to  other  BBS'es. 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ed  in custom versions of DMD.COM or in  bundling DMD.CO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hardware or software product,  please contact me directly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number listed below or on the SURF BBS.  For anyon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ource  code for DMD.COM,  it is available for $5 extra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 this  program,  by  sending a  360K  diskette.  The 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 commented  and has some nice routines in it,  which 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ing  assembly language programmers might find of interest (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BIOS screen/keyboard calls and 32 bit ASCII number 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name  a  few.)   With  registration  of  this  program, 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 receive information on any revisions of DMD.C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 which we develop.   You can also specify that you  wis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to be released to other shareware companies who request it,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ing you in tune with all the latest shareware happening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a  shareware author and would like a list of our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would like information on other shareware software,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.   To speed registration I have included a file called REGISTER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this file out (TYPE REGISTER.TXT &gt;LPT1:) fill in th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it when registering DM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ways contact me and get the latest version of m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alling the SURF BBS.   Validation usually takes less than 24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 you  can  still  leave  a comment to the  sysop  which  I'll  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,  I call this BBS once a day,  so your comments are no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ly valued,  but will be answered in a timely manner.   I am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s "RAY JOH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per  name for the archive file containing these program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D200.ARC,  if you got it under another name,  please inform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BBS where you got it.   The files you should find in  the  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D.COM      - Disk Meter Deluxe Version 2.00 (Size = 326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D.DOC      - Disk Meter Deluxe Version 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D.COM      - Memory Meter Deluxe Version 2.00 (Size = 27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D.DOC      - Note about MM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- Quic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IT.BAT    - P.C. Consulting fl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BE  SURE  YOU GET A VALID COPY OF THIS SOFTWARE, CALL THE SURF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- I WILL NOT BE HELD LIABLE FOR USE OR MIS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,  that's  about it.   I hope to be hearing from any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DMD.COM.  Following are the two places you can 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gistration to -----&gt; P.C.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bble Beach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3953-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649-6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also available at the SURF BBS,  300/1200, 8,N,1  24 hours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 phone  number (408) 649-6148.   All messages will be answer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y manner and you are encouraged to become a user of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y Johns, P.C.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thanks  have to go to the following people who have  hel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this program and given me suggestions to make it the bes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ry  Johnson  (sysop  of  SURF  BBS)  for  testing  the 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ng  the green,  yellow,  and red ba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 Layton (sysop of jUMPN BBS for IBM's and IBM jr's at (408) 39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842)  for  testing the program on the jr.  line of IBM  compu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ng the /T mode with act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l Van Lear for testing the program, his suggestion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e Dilworth for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Document -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