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written 6/1/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th P. Gra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CRAM is a preliminary version, released as a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of the features in CRAM. Please be aware that although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ested cram, I have only tested it on my system and hav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ble to assure that it will work at 100% on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 is a Compressed RAM  disk. It takes an existing 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it down into a  dos file and then this  compress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loaded into memory as a ram disk. Many times a ram disk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hold utilities and applications, but is never written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 is a a read only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for using CRA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repare a diskette that you  would like to have as a 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 will allow the ram disk to be drive A: and therefore,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, you can  boot off of  the CRAM disk.  If the disk  is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disk or other application you may not want to boot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RAM disk and  will not have to put  a system on it.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ly formatted diskette,  and put all  files directly o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Avoid erasing files from the diskette as erasing  l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on the diskette, which makes your CRAM disk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CRAM the diskette. Enter the CRAM command and choos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amming the diskette into a dos file (option 1). Then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s about  where the disk  to be crammed  is lo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 dos file  is located.  DO NOT  PUT THE  DO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BEING CRAMMED. When you are done you will have a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rammed diskette in it.  It will be anywhere from 10%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% smaller  than than  a whole  diskette. Make  sure your 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ill have enough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Diskettes  can be  uncrammed onto  another diskette.  C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format  the  diskette  for  you,  but  remember CRAM i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will  destroy any old  data on the  disket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to uncram the fil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Load the  CRAM disk into  a RAM disk.  This is option  3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You can also load the CRAM disk from a batch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8CRAM  FILENAME  N  where  filename  is  the disk,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crammed disk file and n is the disk that the  C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to identified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ad a CRAM disk  into memory the CRAM file goes  in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the system will reboot. This is not a complete  reb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use any  other memory resident programs, like  Side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then the system will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 should only be used to  install ram disk on a virgin 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ith no memory resident programs. If you select A as th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AM then the  system will reboot off  of the CRAM dis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ertain  advantages such  as COMMAND.COM  reloading at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nd the AUTOEXEC executing like lightning. You can als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sk that copies with  DISKCOPY into memory as the 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"fixed"  infocom games and  some versions of 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 1.0 of CRAM  disk which means  oth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down the  pike. I have  used only a  run-length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 for  now so  the compression  is not  too good. Prelim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tions show that I will be able to get up to 60%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ext release. I have  the specs for loading CRAM into  J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as well as  EMS and protected memory, but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test these until  venture capital comes up with  th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questions concerning CRAM  please address them 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ROCK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4) 353-2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