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T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vides user document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Dum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BootDump.com is to read the Boot rec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efault drive (A-H) of any IBM or IBM compatible PC, 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unning under MS-DOS and display the parameters in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to the console.  (It is important to note that BootD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from the absolute disk sector which contains the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a fixed disk which does not have MS-DOS on it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AND which does not have the MS-DOS Boot record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solute (Boot) sector will not likely display cor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Dump.com is intended to provide the user insight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reside in a Boot record and HOW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otDump displays the parameters in the order that it finds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Dump.com is also intended to provide diagnostic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or disk demonstrating unfamiliar and/or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bove, BootDump.com dumps the default drive's Boot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.  Therefore, in order to dump any given disk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default drive to the desired drive and the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BootDump.com from the Dos prompt.  For example,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s from drive C, to examine drive A's Boot recor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ootDump.co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suming BootDump.com resides in C's roo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ing A:BootDump.com from drive C (assum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on drive A's floppy) will not change the default drive to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mped Boot record in this case would still be drive C'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il K. L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8 Sheraton Hill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ericksburg, VA 22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