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 C-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April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up is a utility program that allows you to choose whether other C-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s operate in the color or monochrome mode.  All C-Soft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perate in the monochrome mode unless modified by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"setup -c;-b"  with the setup program in the defaul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c for color and b for monochrome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 &gt;setup -c  (this will start the program and conver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un in the color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easiest if "setup" and the C-Soft product to be modified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rive and directory, but the program will allow you to cho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s or directories with the use of "F1" key or pressing "Return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\.." selection of the menu.  Once the C-Soft product file name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s highlighted for selection, the program begins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.  A successful message is displayed upon completion.  Set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vert C-Soft products with a Copyright date prior to April 1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j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