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DI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-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April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improved DOS directory function and program shell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 the subdirectories sorted by name and the files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are identified by a "\" before their name.  You may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ubdirectory by selecting one with the &lt;ENTER&gt; key.  If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\.." entry, you will be moved to the parent directory.  You may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rive by using the F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lect a data file with the &lt;ENTER&gt; key, the complete pat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ile will be displayed.  If you select a program file (.COM or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), a window will open to let you enter an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ements and then the selected program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does not change the current drive o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-Soft products include a setup program that allows you to operat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 or monochrome mode.  The starting configuration is monochro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 OF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DIR is copyrighted by C-Soft and is presented as Shareware.  You ar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it for non commercial use for as long as you like.  Please sh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friends or upload it to Bulletin Boards providing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, unaltered archive file.  If you like it and find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, you are encouraged to register your use with C-Sof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of $5.00 is required for private use.  Commerci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contact C-Soft for license information.  Send registr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 for improve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-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307 Regency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irborn, OH  453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JO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ER CUSTOME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-Soft offers a Charter Customer option.  A Charter Customer has a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 in the company.  Charter Customers will receive a complet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oftware offered by the company at the time the Charter Custom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.  (Only an individual may register as a Charter Custom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accounts can be established, but must be individual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gotiated.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arter Customer has the option to renew his membership each year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price as his original registration - no matter how much the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ter Customer registration costs have increased and no matter how m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software has been offered by the company.  When the Char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renews, a complete library of C-Soft software that i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of renewal will be provided.  As our company grows, the Char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can see the value of their registration option increase.  Ch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 registrations are available now for $30 per year.  Price is val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December 31, 1989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C-Soft products are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-it       Cleans files and subdirectories from a floppy di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Nag       Important date/event remind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Dir        A menu driven directory backup utilit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Dir        Improved "dir" program - simple DOS she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ckPlot      Stock market plotting and trend analysis prog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_Quick       Directory/drive navigation ai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