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display to the screen or printer the top 20 file h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floppy or hard disk.  In order for the program to work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com or Tree.exe must be in your path command.  This program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ver 3000 files and in 200 subdirectories.  This program is relea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blic domain for whatever reason anybody wants it.  It is no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ommercially.  Any questions regarding the program or the use commer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act me through compuserve 74025,475 or direct 313-774-13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solves your out of disk spac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Jack Vander-Sch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