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ing upgrades for MEG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JR.DOC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JR.EXE   - The MEGJ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DME.EXE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GJ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R software program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MEG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J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MEGJ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2 to James Tolliver. The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MEGJ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EGJ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James Tol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MEGJ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R immediately (However James Tolliver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EGJ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MEGJ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a copy of the latest version of the ME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