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ACE - Directory Space Allocation          Version 1.4             24-Jun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ACE is a program that prints a graph showing how much space eac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 disk uses. To run DSPACE, simply change to the driv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and enter DSPACE. (note that DSPACE must be accessable throug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, or you must specify where to run it from). You may also redirect DSPAC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o a file or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switches on the command line to activate speci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Specify a switch on the command line with a slash (/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letter you want. If you want to use multiple switches, specif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eperately. For example, DSPACE D: /N would give you a directory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graph for drive D, but without the program header.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If you specify this switch, DSPACE will not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Use this switch to use standard ASCII character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BM graphics characters that are normally used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. This switch is particularly useful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ng the output to a printer which does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graphics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instruct DSPACE to look at a particular drive/subdirectory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 by specifying the drive/subdirectory to use after the DSPAC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of DSPAC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PACE                        Give graph for whole curren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PACE D: &gt;PRN /S /N          Give graph for whole drive D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using standard ASCII characters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program heading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PACE \DATA /S               Give graph for \DATA and it's sub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using standard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PACE D:\WORK                Give graph for D:\WORK and it's sub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ACE draws a 'stacked' bar graph, showing both the actual size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, and the actual space taken up due to cluster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rk gray bars () show the actual file sizes, and the light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() show the s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4 includes some enhancements, including the new switche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DSPACE 1.4 is also faster than previous versions. DSPACE also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rives that don't allocate files by clusters visible to MS-DO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isks). Finally, DSPACE 1.4 displays some numbers more accu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previou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ACE is shareware. If you use and like DSPACE, please send what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worth ($5 suggested), or a disk full of your favorite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Comments and suggestions are always welcome. And if you'v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a unique use for this program, I'd love to hear about it! I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Laf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Ionia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field, MA 01109-2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5146,3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SK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ceived this disk from another sour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ware that disks in the P(s)L are updated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is copy may not be the latest versio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8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721-6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