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SIZ.DOC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E. Gans 12/11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IZ outputs a list of all directories and subdirecto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 (arranged in a VTREE-like format with indent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cute lines), along with their size in bytes. 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programs around I have never seen one tha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s kind of convenient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dsiz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