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eganak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 Segy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at DC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made Drive Count (DC) to track my hard drive usage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ed to give an acurate count of the actual drive spac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directories under DOS. Many utilities gave the 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the actual space taken, and usually not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I created this program to count files and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me the dr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of D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environmental variable can be set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C will track files by attribute and show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C will accept a filespec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total disk space and the space lef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luster information can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witches can be set 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C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by default will count all files within a subdirectory t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pecified at the command line. It reads the fat 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isk space each file and directory will use, sinc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occupy a full cluster or allocation unit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switches used, it will give the number an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, and it break it down by file attribute. After this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sk space occupied by the files and directories. It will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that is wasted in each cluster that the files occup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fered to as s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quickly counts files and directories (dependant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 and the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[drive1][path1] [path2]...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rive1][path1]  is a full path statement for the first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moved. Any number path statements are accep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and lin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th2]          is the second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         Ignore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           Ignore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          Ignore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         Ignore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           Ignore files with no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         Tallies files separately by attribute.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re then one attribute are evaluat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mportantance system, hidden, read-only,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           Drive usage after all first leve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          Drive usage after eve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           Display clus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           Turn off disk stor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           Display only summ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           Exclude subdirectories from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         Pause after each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</w:t>
        <w:tab/>
        <w:t xml:space="preserve">     The user will confirm the directory to be tal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              Displays the help screen with a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command line options doesn't matter, but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ffect all the path statemnts passed. A '-'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witch as well as '/'. The switches can be used 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's with wildcards are accepted. When a file spec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irectories are included 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al variable DC can be set using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can be used to configure KD by plac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file. If the prefered configuration of KD is to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f hidden files and to confirm the deletion of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ould entered in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DC=/D /I /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can be overridden by using the switch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you have a directory struc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OL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���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SQ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OLD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��SQ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��KQ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��LS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WIN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�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�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you want to find out how much space WIN30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 C:\WIN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urrent directory is C:\WIN31 all you need d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mmary screen will show what the actual file sizes ar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amount of space the files and directories actually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k. The size of the disk and the amount of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you want to findout how much space those bitmaps tak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 \WIN31\*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you'd like to compare the space the bitmaps take under WIN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N31\BMP tak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C \WIN31\*.BMP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ocated space will be shown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way space occupied by OLDGAMES can b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C \OLDGAMES /F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ull screen will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just interested in knowing how many archive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LDDOS\AGG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C \OLDDOS\AGGED /RH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command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C \WIN31\*.BMP /L \OLDGAMES \OLDDOS\AGGED /PRH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switches us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C \SQ2 /RSHA     will just count files with no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C \DOS /S /D     will count files by attribute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C \WIN31 /DC     Will show the attribute count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program useful, please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 ask is that send whatever you feel it's worth to you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any resonable registration fee sent. With registratio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you of any future releases and can custom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also help a struggling programmer to offer just t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to utilities and applications no one else offers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ly help in these difficul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Segan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60 DeSot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nton, CO 80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also entertain any questions or com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