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3 by Davor Hrb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 the compressed file DATE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IR.EXE  7-22-93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IR.DOC  8-19-93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IR [Search Pattern] [Date] [-][/F][/O[N,E,S,T,D]][/S][/V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 Date to start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Search from date to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- Used with /S will return to subdir in list upon cd'ing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- Sort Directory by [N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E]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S]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T]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]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Include subdirectori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- Verify that search pattern is in subdir.  If no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subdi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ill automatically turn on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tern can be any dos specified pattern (*.bat, a?*.*, a*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program will accept multiple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o list all directory entries from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efaults by searching from the current date to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directory.  You may pass a date for the program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ENTER key, the program will edit the file that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return the directory of subdirectory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DIR was created for locating the most current files in a directory.  The</w:t>
      </w:r>
    </w:p>
    <w:p>
      <w:pPr>
        <w:pStyle w:val="PreformattedText"/>
        <w:bidi w:val="0"/>
        <w:jc w:val="left"/>
        <w:rPr/>
      </w:pPr>
      <w:r>
        <w:rPr/>
        <w:t>purpose of this was to check when a change had occurred.  It is also useful as</w:t>
      </w:r>
    </w:p>
    <w:p>
      <w:pPr>
        <w:pStyle w:val="PreformattedText"/>
        <w:bidi w:val="0"/>
        <w:jc w:val="left"/>
        <w:rPr/>
      </w:pPr>
      <w:r>
        <w:rPr/>
        <w:t>a directory program to view the files in the specified directory or to view</w:t>
      </w:r>
    </w:p>
    <w:p>
      <w:pPr>
        <w:pStyle w:val="PreformattedText"/>
        <w:bidi w:val="0"/>
        <w:jc w:val="left"/>
        <w:rPr/>
      </w:pPr>
      <w:r>
        <w:rPr/>
        <w:t>other directories while staying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currently used on a network system that has drives A-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has been debugged and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ust searched directory for files by passed date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Dele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Cop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earc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Vi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Includ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how Directory of Picked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Sort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Various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 is 2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DIR is useful to you, I would appreciate a contribution of $1.</w:t>
      </w:r>
    </w:p>
    <w:p>
      <w:pPr>
        <w:pStyle w:val="PreformattedText"/>
        <w:bidi w:val="0"/>
        <w:jc w:val="left"/>
        <w:rPr/>
      </w:pPr>
      <w:r>
        <w:rPr/>
        <w:t>If you have any suggestions, comments, or problems with DATEDIR or want to</w:t>
      </w:r>
    </w:p>
    <w:p>
      <w:pPr>
        <w:pStyle w:val="PreformattedText"/>
        <w:bidi w:val="0"/>
        <w:jc w:val="left"/>
        <w:rPr/>
      </w:pPr>
      <w:r>
        <w:rPr/>
        <w:t>inquire about other program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or Hrbo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4 E. Overlook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lake, OH 440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GAL GARBAGE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DIR ("The Software") is COPYRIGHT 1991-1993 by Davor Hrbok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engage in, nor permit third parties to en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 THE SOFTWARE OR THE FILES IT GENER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Granting  sub-licenses, lease  or other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of  the software  grants  you a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long as you meet the above conditions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 above conditions will result in the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license to use  this software. Upon 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for any  reason, you  must stop  using the 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 all  copies of  it  in your  possession  immediate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author reserves the right to cancel your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software at any time  for any reason that  he sees 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oftware is not liable for damages suff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 the improper use,  proper use,  or inability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. This type of  disclaimer is prohibited  by la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, and is therefore void in tho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