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      : Delta DAAG (Disk-at-a-Gl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Version 1.0,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: To provide tracking of disk usage ov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hows all files ADDED, DELETED, or that CHANG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the last "snapsh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3-D Stacked Bar Graph visually summarizes disk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the last 10 "snapsho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Auto-scaling historical Bar Graphs show file counts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zes for each of the last 250 months! Clicking on any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s file details for tha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 : PC-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Approx 35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optional (required for historical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or Higher required for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: 1) Copy DELTAD.EXE into any directory in you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2) Type "DELTAD" at the DOS prompt; then READ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     : The first time you run it, the program will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directory named "DAAG". If not there, it wil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mission to create it. If you want to us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ENTER (or click the "OK"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will create the DAAG directory, and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stic snapshot. It will count all files on you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reate several files in the DAA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r "windows" will appear on the desktop: Summary, Ad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, and Changes. On the first run,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, Deletes,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se windows are actually ASCII files in the 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named DDAG.SUM, DDAG.ADD, DDAG.DEL, and DDAG.C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F9 to get a 3-D stacked bar graph. After the firs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the graph is not very useful. But aft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pshot runs, this graph will provide you with an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ture of how the file space on your disk is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Run      : You should run new snapshots (F3) on a regular basi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run will create a new set of data files, "rolling"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by renaming them as DDAG01.SUM, DDAG01.AD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10 runs, the DDAG10.* files (oldest) are dele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maining files are "rolled over" (gene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mented) to make room for the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"set" (or generation) of files contains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files were added, deleted, and chang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THE PREVIOUS SNAPSHOT (not since the initial snapshot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"Changed" window, there are carets (^)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ions of the file size tha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can be accessed by holding down the Alt key and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(Alt + M for Misc, Alt + F for File, etc), or by pressing the F10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nter, then using the left,right, up, and down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Menu (Activate with ALT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p       (Hot Key is F1) - Gives minimal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out      - a standard "About" Box, showing version number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 Avail  - shows how much free memory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endar   - provides a simple Calandar. Change Month with Up &amp; 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ulator - provides a simpl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it       - end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(Activate with Alt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Stats (Hot key is F3) - this option takes a new snapshot of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    (Hot Key is F4) - gives you a list of up to the la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napshot sets (generations), from which you may select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ing 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a set closes all other windows on the desktop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lendar of Calculator if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ew 1    (Hot Key is F2) - Use this option if you want to loo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 file without closing the other window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enter a file mask in the dialog box to restr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list. Regardless, you must hit the TAB or ENTER ke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sor into the file list. Use the arrow keys or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he desi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naming conven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 : Current generation = DD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t Generation    = DDAGn, where n = {1..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presenting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: ADD = Files Added since the previous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 = Files deleted since the previous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G = Files changed since previous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M = Summary Report for tha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ro view the report of Delete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nerations back, you would select "DAAG2.D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s Shell - This will take you out to DOS, but DELTAD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memory. To return, type "EXIT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it      - End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enu (Activate with Alt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Sometimes these options appear in a lighter color, which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pplicable at that point in time, probably becaus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veral windows are open, there is one window which i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"active" window. It had a double line border. Many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here affect the "active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ize / Move (F7) - Use arrow keys to move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Shift + arrows to r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: This option allows you to move or resize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Once selected, the mouse and other function key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to no longer work. Your system is NOT locked up - 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waiting for you to move the wondow woth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hit ENTER or ESAC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om          (F5) - Alterantely enlarges/shrinks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xt          (F6) - Makes the next window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e     (Alt F3) - Closes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le               - Tiles all open windows to fit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cade            - Aligns or stacks all 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        (F8) - Prints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irly standard interface, so I will not bore you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how to use the mouse to move, resize, and scroll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in case...to move, click left button in title area and dra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lding button down, to resize, drag left button whil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's lower right corner, to scroll, click on scroll b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cked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9 (or selecting the File Changes graph from the pulldow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stacked bar graph. This graph shows the total disk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the current and each of the last 10 file "snapshots".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how much of each snapshot came from newly added files,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rowth to existing files, and  a sense of how much sp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from deleting exis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right mouse button allows you to change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storical Bar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graphs are accessed by pressing Shift+F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Bar Graph shows the number of files with a file date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250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bar graph shows the sum of the file sizes for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roll "back in time" with the right arraow key; the left key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oi "forward" up to the present month. The HOME key brings you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sent month; the END key brings you as far back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 keys alter the density (number of bars) p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right mouse button allows you to change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&lt;&lt;&lt;" symbol appears near the current month's bar,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t least 1 file with a date in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&gt;&gt;&gt;" symbol appears near the oldest month's bar,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t least 1 file with a date stamp older than 250 months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or ENTER key will exit from this graph. Alternately, you ma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buttons" to perform the Left, Right, Up, down, and Es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ails for a given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** This option is only available to Registered Users !!!**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the left mouse button on a particular Bar,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list of files having a date stamp of the selected month.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5 file names will be displayed. If there are more than 35 file nam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prompt you to check the main screen. This mean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out of the bar graph screen, and upon returning to the mai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window entitled "DAAG.QRY" which contains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y in the historical bar graph screen, and click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bars (months), upon returning to the main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AG.QRY window will contain ALL files for ALL the months select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r close the DDAG.QRY window. Upon exiting the program, the DDAG.Q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while in the historical bar graph screen, you may select a ba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 number key from 1 to 9. This will select the bar that is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yping a "2" will select the bar that is second from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r you want is more than 9 to the right, you must first eithe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ith the right arrow key, or use the up key to lower the bar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hif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lected bar is the current month, its list will includ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ture date stamp (indicated by "&lt;&lt;&lt;" on the bar grap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lected bar is the oldest month, its list will includ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han the oldes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how many files are found, you will be able to view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list when you exit from the grap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d-Daag can be used stand-alone, but it was written as an "add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-at-a-Glance (DAAG) and DFE (DAAG Front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invoke each other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he 3 programs Invoke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 + Drive &lt;  �����������Ŀ  &gt;  Ctrl+D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</w:t>
      </w:r>
      <w:r>
        <w:rPr/>
        <w:t>&gt;�    DFE    �&lt;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&gt;Sh F2  �   (DAAG   �  &lt; Sh F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� </w:t>
      </w:r>
      <w:r>
        <w:rPr/>
        <w:t>Front End)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  <w:t>V���Ŀ                     �������V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DAAG    �      &gt; Sh F4        �  DELTA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(DISK-AT-A-�&lt;�������������������&gt;�  (DELTA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GLANCE)  �      &lt; Sh F3        �   DAAG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payment for this program, you will receive the newest,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ll 3 programs plus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15 plus $2 shipping &amp; handling for all 3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ve Leo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12 Green Springs 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dison, AL 35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may be reached on compuserve at 73557,2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