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dir [-&lt;options&gt;] &lt;src&gt; &lt;d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rc&gt; and &lt;dst&gt; are valid directory names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how Newer in &lt;src&gt;   -s    files in &lt;src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  show Older in &lt;src&gt;   -d    files in &lt;dst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  show both (-no)       -x    show both (-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(-ns)         -u    Update (-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-nosd; if any of the above are us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&lt;x&gt;</w:t>
        <w:tab/>
        <w:t>where &lt;x&gt; is an (optionally quoted)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s a batch file, DIFD.BAT, to run &lt;x&gt;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hich are included in the output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dir is a utility which will compare two sub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in content. It will show files exclusi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ies and/or files that exist in both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odification times.  A batch file may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command such as 'diff' or 'copy' on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betwee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mpdir -a -c"copy" .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list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newer than files with the same names on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 not exist on a:.  It will also write 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difd.bat"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:\cpath\file a: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file listed, effectively archiving any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files in the current directory onto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xactly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mpdir -u -c"copy" a: 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mpdir -u -c"copy" .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, by contrast, will generate in dif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\file c: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file on a: that is older or nonexist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effectively upd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rom the a: drive.  This is exactly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'cmpdir -a -c"copy" a: 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mpdir -n -c"diff" .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nerate the line in dif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 c:\path\file a: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file that exists in both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: drive which is newe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cmpdir -t \RS\SM\C \WOR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ist all files in both \RS\SM\C and \WORKDIR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il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cmpdir -s \WORKDIR \RS\RSK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list all files in \WORKDIR which aren't in \RS\RSK\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xactly the same as 'cmpdir -d \RS\RSK\C \WORK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