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MPSPACE - Temporary Space Allocation        Version 1.1             18-Jun-8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PSPACE is a utility that will tell you how much "recoverable tempor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on your disk. "Recoverable temporary" space is files creat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hat you don't necessarily need to keep around, but may accu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periodically delete them. Files such as those created by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backup" files are recoverable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efine what you consider to be recoverable temporary file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MPSPACE.TXT which must reside in the root directory of you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hen you run TMPSPACE. For example, if you run TMPSPACE from drive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SPACE.TXT must be in the root of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text editor such as EDLIN, or any other editor that writes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create or modify a TMPSPACE.TXT file. Each line in the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ntry describing a type of temporary file. There are two types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MPSPACE.TXT file to describe temporar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Use a file specification, including wildcards, to match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file in any subdirectory. If you were to put *.TMP,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 extension of .TMP in any subdirectory on the disk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ed as a temporary file. You could also specify a complet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 if you used TRANSFR.BAT, any file called TRANSFR.B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subdirectory would be counted as a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Use a subdirectory specification to count a complete sub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y space. Specifying \BRIEF\BACKUP would count all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ubdirectory \BRIEF\BACKUP as temporary files. You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pecification with a backslash (\) to distinguish it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tion type entry. Note that if there are files in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 that also match one of the file specifications give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if you have *.TMP files in \BRIEF\BACKUP), the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ed twice (This is the way it should be). Specifying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y not always exist won't hur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 TMPSPACE.TXT file in the root, you can then run TMPSPACE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 TMPSPACE.EXE program is accessable in your path, and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SPACE. The program will crunch awhile, and then you will be told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you can re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eck temporary space on another drive by specifying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 If you wanted to check drive D, you coul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MPSPACE D: - Note however that the TMPSPACE.TXT file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drive C (if that is your default drive). If you wan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temporary file specifications for drive D, you mu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SPACE.TXT file in the root of D and change to drive D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pecify switches on the command line to activate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Specify a switch on the command line with a slash (/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letter you want. If you want to use multiple switches, specif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perately. For example, TMPSPACE D: /B /N would search fo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drive D, create a batch file to delete them, and no program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printed. The currently valid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   If you specify this switch, TMPSPACE will creat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called TEMPDEL.BAT in your default drive/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commands to delete all the recoverable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. You probably will want to double-check TEMPDE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ake sure that there are no files you really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   If you specify this switch, TMPSPACE will not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heading. This is useful if you want to put TMP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your autoexec.bat, and don't want to se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ding message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mount of space TMPSPACE says is occupied is based on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size for the drive. If your drive allocates files in clus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K, and you have an 8 byte temporary file, TMPSPACE will tell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able temporary files occupy 2K since in reality, this i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ace reserved on your disk for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PSPACE is shareware. If you use and like it, please send what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orth ($5 suggested), or a disk full of your favorit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Comments and suggestions are also welcome. 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b Laf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5 Ioni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gfield, MA 01109-25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75146,3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ie: SK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received this disk from another sour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aware that disks in the P(s)L are updated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this copy may not be the latest 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list of the 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