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L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PATH is a TSR that allows SELective PATH redirection of DOS 2 and abo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and provides logging of DOS file accesses. The program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to avoid the requirement to load multiple copies of lic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to a network system when only a few files needed to be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consider the case where you have multiple users who all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LICPRG which has overlays etc. and takes up significa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, and LICPRG saves the user's printer and screen parameters i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ICPRG.DEF which must be in the same directory as LICPRG.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epared to put up with the different users writing over the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PRG.DEF file, you must load a copy of the entire program for each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/her own directory. With SELPATH each user would load SELPATH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ICPRG and instruct it to redirect references to LICPRG.DEF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SERn.DEF different for each user. This approach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tus, (not to avoid licence costs, only to save disk space)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.CFG \mydir\123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your own copy of the configuration (actually you can do thi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PATH has other uses, probably more than I can think of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using the PATH command when you only need to access a single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rectory; you could redirect reference to that file. I have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ton's Utilities, name \UTIL\NORTON, in order to be abl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 and activate NU.EXE in my Norton directory, I could use two line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.??? \UTIL\NORTON\NU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RICHARD\DIREC\NU.EXE \UTIL\NORTON\NU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traps DOS's search for a file named NU.??? and direc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hat contains NU.EXE. The second line traps DOS attemp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.EXE from my current directory and replaces it with a request to ru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rrect directory. This approach is a bit awkward si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work when I am running from a directory called \RICHARD\DIREC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 approach is to create a directory call \CATCHALL which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early in the current search path, and use the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ATCHALL\NU.??? \UTIL\NORTON\NU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ATCHALL\NU.exe \UTIL\NORTON\NU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K. so it's convoluted, I said it wasn't designed for that purpose;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fficiently with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ant to load two versions of SELPATH when you are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redirections, one to do the redirections and a second to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To do this simply copy SELPATH to a new file and modif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H of the file to any different value. You will then be able to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resident at the same time, use the first copy to record and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the second to do the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irected file oper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OS 1 file operations that are recor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on, there are some war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 WARNING 1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PATH can be dangerous. Once you have instructed it to redirec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s it will continue to do so until stopped, this could caus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ver a file, delete it etc. through SELPATH's re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 WARNING 2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PATH works with only DOS 2 and above file references. This generally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s since most programs available use DOS 2 calls. However som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o not use DOS 2 calls, most notably ERASE (DEL). Thu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all reference to a file named ONE to a file named TWO mos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will be redirected TYPE, COPY etc. except DE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 WARNING 3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ccept no responsibility for the correct functioning of this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it might cause. All liability is limited to re-imbu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mount paid for the software, which is noth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aid, SELPATH is invoked from the DOS prompt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PATH [filename] /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space before / i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filename is used when loading redirection instru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report on file accesses. Most of SELPATH is transien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portion remains resident and is reloaded each time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</w:t>
        <w:tab/>
        <w:t>Start Recording all DOS file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continue until the buffer is full, 204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is useful to determine exactly w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referenced. For example a complete path may be giv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name may be prefixed by '.\'. the way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enced must match the way it is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lso useful as a general diagnostic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</w:t>
        <w:tab/>
        <w:t>Store the recorded data in the specified file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ole if no fil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ypical record of the stored data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D AL=00  Open file           \RICHARD\SCRATCH\DEFAULT.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cating an attempt to open a file (DOS code 3D) with AL=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a /S option the buffer will be cleared and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</w:t>
        <w:tab/>
        <w:t>(oN) Restart redirection, a file must have been loaded with /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</w:t>
        <w:tab/>
        <w:t>(oFf) Stop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L</w:t>
        <w:tab/>
        <w:t>Load a file of redirection instructions. If record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e, it will be stopped and the data lost (the s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used). Redirection will continue until stopped with /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format of the file is one line per file redire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ld name followed by the new name and a separation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more blanks or tab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 \newdir\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wo 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uld redirect all references to a file named ONE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d ONE in directory \newdir, and all reference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d TWO to a file named 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Capitals and lower case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X</w:t>
        <w:tab/>
        <w:t>Remove resident part of SELPATH from memory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ents, suggestions etc. will be welcome, I can be reach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ID: 73417,156 or on Internet rturnock@atlant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turn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