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tack Maintenan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M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[72676,3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dm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X: sig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1, which actually consists of four separat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is is in contrast with version 1.0, which containe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, DIRS.EXE, which was invoked with one of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order to perform the various directory stack manip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one in order to make the use of these commands more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ithout reuiring the use of NDOSEDIT, CED, or o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 is a set of directory stack maintenance utilities.  It allow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member" where one came from and quickly maneuv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e has been 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contains fou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directory on the stack and chang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current directory is added to the top o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path" supplied with the command is used to do a chdi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ew directory, remembering 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PUSHD differs from the DOS "cd" and "chdir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 drive letter changes to that drive before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dir.  In other words, while "cd d:\temp" from the C: dr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ake "\temp" the current directory on the D: drive (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were on the C: drive), "dirs -u d:\temp"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: drive before making the "\temp"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room in the stack for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"Directory Stack is full," is printed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 may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llegal directory name is supplied, the message, "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irectory 'name'," is printed, where 'name' is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directory stack and changes to the direct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.  The directory at the top of the stack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made the current directory.  This brings you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hen you PUSHD'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irectories on the stack, the message,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,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current directory to the BOTTOM of the st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top directory off the stack and changes to it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number of directories in the stack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uffles them. This is the most useful command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ten between a number of different directories. Repea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will cycle through all of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irectories on the stack, the message,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,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directory stack, which includ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a copy of NDOSEDIT, RETRIEVE, CED, or any of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ditors that support aliases, you may want to alia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the DIRS commands to simpler forms, making them as easy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ormal DOS "cd" command.  Otherwise, their usefuln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wane as you find yourself typing "rotd" or "popd"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    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   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      r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might rename the execut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r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push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&gt; pushd d: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mm  c:\tools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MM&gt; r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  c:\  d: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 d: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uses an environment string called "DIRS" to ho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PATH format.  The maximum size of the stack va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in the default environment (the on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MMAND.COM).  Obviously, the larger the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ies will fit on the stack.  Many BBS's publis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3.x versions of DOS which can increase the defaul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ement.  For DOS versions 3.x, the following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= c:\command.com c: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or COMMAND.COM itself MUST match your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type 'set&lt;return&gt;' to find out what your COMSPEC is). 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ure why the 'c:\' has to follow it, but it works either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it; my editor BRIEF has a setup program which put it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s I haven't found a reason to get rid of it yet.  The '/p' mean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e primary copy of COMMAND.COM and the '/e:512' indicate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512 bytes of environment space.  The default is 160 bytes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actual current directory, althoug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all of the forms of the DIRS command, is not actu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tack. This is consistent with the int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ack keeps track of where you've BEEN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a by-product of storing the directory stack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, the DIRS commands, particularly PUSHD,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from a secondary shell or from within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the DOS Gateway in PROCOMM).  PUSHD will probably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rectory, but it will be unable to increase the size of the "DI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(since it will not be working with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rea), so the previously current director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 message "Directory Stack is Full" will be printed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, DIRS should be used from the primary command processo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tance of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 makes use of a subroutine that came with the MASM 5.0 assemb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program called 'WHAT.ASM.'  The routine basically pull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to return a pointer to the environment of the par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s well as its size (allocated) and current length (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the parent process' environment (i.e., COMMAND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current process' copy of it (which is what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getenv() and putenv() deal with).  The original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.ASM is not callable from C, requiring as it do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 passed (and returned) in registers; I've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equence so I can call it from C, but the basic algorithm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any of the comments) are unchanged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locate a copyright notice, or even the word '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entire program, so I must presume that it is ok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piece of it in my own program.  I am further encour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 program, although useful in its own right,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on the Codeview demonstration disk, apparently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king program with which to learn about the debug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