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CD.COM - The simplified tree travers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any directory on your disk with only a parti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You don't need the whole path or even the entir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. KCD will find the closes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KCD.COM in your favorite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KCD.COM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cd 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CD.COM is shareware and in no part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CD.COM may be exchanged as long as this readme file ac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. Error reporting and a graphic interface were om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ally, but all registered users of KCD.COM will be entit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grade at a reduced price and support in accordance with the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ssociation of Shareware Professionals (See ASPFORUM @CompuSer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free copy of a directory traversing algorithm send an S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ddress below with your registration (only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KCD.COM. If you find KCD useful register each copy for $1.00 U.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puServe on-line through GO SWR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Check or Money-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Kimmel</w:t>
      </w:r>
    </w:p>
    <w:p>
      <w:pPr>
        <w:pStyle w:val="PreformattedText"/>
        <w:bidi w:val="0"/>
        <w:spacing w:before="0" w:after="0"/>
        <w:jc w:val="left"/>
        <w:rPr/>
      </w:pPr>
      <w:r>
        <w:rPr/>
        <w:t>4539 Pimlico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emos, MI 488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egistered owners may reach me in writing at the above addr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Serve at 70353,2711, or by voice at (517) 347-71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CD.ZIP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KC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