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</w:t>
      </w:r>
      <w:r>
        <w:rPr/>
        <w:t>THE DIRECTORY RENAMER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   </w:t>
      </w:r>
      <w:r>
        <w:rPr/>
        <w:t>Version 1.00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NERAL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NDIR renames directories.  To use it, ent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DIR oldname new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ld and new names may contain drive and path data, if desired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only rename directories, not move them between parent directori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.  You may not rename the root directory, or use dot ("." or "..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 REQUIREMENTS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DIR requires MS-DOS or PC-DOS, version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IT CODES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NDIR reports the following exit codes.  You can use thes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LEVEL function in batch files (see your DOS manual for detail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Normal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VISION HISTORY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S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change drives.  If you include drive letters, they must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renamed.  Suc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name invalid.  You probably included path data that would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be moved (this is not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name does not exist.  You tried to rename a nonexist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S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IRECTORY RENAMER is a shareware program written in Microsoft C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W. Adams.  It is copyright 1990 by Richard W. Adams.  You may cop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THE DIRECTORY RENAMER freely, as long as you charge no fe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nominal one to cover distribution costs.  If you like and use RENDI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appreciate a contribution (suggestion:  $5.00).  Your contrib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shareware authors the incentive to develop new programs and improv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.  Please send any contributions or comments on THE DIRECTORY RENAMER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chard W.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4 Willow Oaks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mpton, VA  23669-15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Public (software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atalog of more than 2000 disks of pd/shareware, call 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Public (software) Library,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