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 Integrated File Handler Package -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ll-purpose Directory Utility and Command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Personal Computer &amp; Clos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Edward V.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 - 1988 by Edward V. D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AILED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ZIP Main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ZIP Main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ZIP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ZIPCU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1  describes  the  features  of  the  main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and basic keystroke commands to move about o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 provides a detailed description of the Z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maining  sections explain how to use the supplementa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ZIP MAIN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Opening &amp; Directory Displa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booted  from disk, ZIP presents a color logo displa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Calendar of the current month.  (You need to set  system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te, of course, for this to mean any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Reminder  display:  Notes you wrote yourself i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PA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AutoMenu display:  Frequently used commands, set  as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 F1-F9  (F10 reserved to go to ZIP).  Any number of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t up, by paging throug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skipped by typing, "ZIP Q", for quick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, ZIP presents an immediate display of the conten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current  disk  directory.   There will be a brief peri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activity, while it does that.  Unless you have  an  enorm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files,  ZIP  should come up in less than two or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  ZIP handles up to, and including, 512 files (the 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umber of files for PC/MS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play  is  divided into four parts, starting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1 PROGRAM TITLE, DATE,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shows the title of  the  program  (i.e.,  ZIP),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version  number, copyright notice, time, and date.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hown as "am" or "pm", i.e., as a  12-hour  clock.   Tim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are  automatically  updated  anytime  (in general)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, but only when you press a key.  With  version  0.9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ne  also  shows the current DOS version number (e.g.,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2 DIRECT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framed as a "window" or  "box".   This  is  divided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 subparts:   (1) Disk Information Line;  (2) File Listin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(3) Directory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ISPLAY:  DISK INFORM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op line of the window, defaulted to being in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 (black  on white).  The Disk Information Line prov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number of bytes "free" (available for mor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file mask used (beginning with version  0.86). 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 shows  you  what files ("wildcards") have been selec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Your DOS manual contains an explanation  of  wha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and what "wildcards"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volume label or name of the di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may blank, however, if the depth of your directory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s the limit of the space provided;  to do this, you'd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at a subdirectory at least six levels deep.  That's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ISPLAY: 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portion, the File  Listings,  shows  up  to  36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 in  your  current disk directory, giving the na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of last modification, for each.  This will be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re are no files on the disk, but will show two "direct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f you are in an otherwise "empty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 letters next to the file names, indicate thei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ttribute,  whether  that  file  is  "normal"  (no lett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tem" ("s"), "hidden" ("h"), "directory"  ("d"),  or  "volu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v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more than 36 files, then you can use PgUp and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scroll through your directory.  The HOME key can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get to the top page of your directory, and the END k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get to the bottom or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ISPLAY:  DIRECTORY INFORM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the box or window, the  Directory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 shows  the number of bytes "used" for ALL the fil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rive.  The number of files (for the displayed file ma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current directory, and their byte amount, are also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default for this  is  reverse  video,  like  the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Line;   the  Directory  Information Line is real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of the Disk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may be displayed to you about using PgUp and PgDn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have more files than be shown in one CRT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3 ZIP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IP Command Line is the line immediately below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 saying,  "Enter  Command".  This line will als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s "tagged" or "marked" as well as  (beginning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0.86)  the  number of bytes associated with the "mark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 a  ZIP  option,  where  you  may  enter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ommands,  such  as Edit or View, the ZIP Command Line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ntry of these subcommands.  Usually, the  ZIP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how  the current "main" ZIP command option (such as EDI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t you know what option you are us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4 ZIP PROMPT/ERR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IP Prompt/Error Line is the line just below the ZIP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 which  is  the  bottom  of  the  CRT.  Here, supplemen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presented to you.  Error messages  are  also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 here, accompanied by a beep or a tone (the sound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pend on your system).  Sorry, you cannot silence the 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MOVING ABOUT THE ZI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use the cursor keys to move about on the screen.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files alternately high-lighting (have a different color),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ove about.  This is what is meant by "high-lighting"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ersion 0.90, you can also use a MicroSoft-compatible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Logitech C7 mouse to move aroun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the space bar, you "mark" or "tag" a file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a  little  triangle appear to the right of the filenam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the space bar again, you  TOGGLE  the  "marking"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 triangle should disappear.  The marked files will b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color (different from a "high-lighted" file),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ersion 0.90, clicking the LEFT button  on  the  mous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ark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mark ALL files, u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Press  "L",  followed  by  drive  letter.   OR, 2) Press "W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RETURN.  OR,  3)  Press  "G",  followed  by  "C"ol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lack&amp;White, or "M"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lists  the  keys  used  for  moving about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(or F1) -- Used to Display the Help Screen  which  contain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commands and brief definitions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 bar&gt; -- Used to mark and unma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--  Scrolls  the  screen  in  23  line  multiple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-- The arrows on the numeric keypad move the  cursor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-- Used on files marked as directories to change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Move the cursor  to  the  directory  file  and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 Works  on the double-dot directory at the top of th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With ZIP90T16A, if the file is NOT a directory, b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.ARC,  .LBR,  .EXE, .COM, or .BAT, ZIP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"A", "B", or  "X"  commands  appropriately!  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can it be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-- HOME  moves  the  cursor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END moves the cursor to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ZIP COMMAND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is generally set up for "power users".  With some exce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rect commands consist of SINGLE letters, which requir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to  press  that letter.  It doesn't matter if it's low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case.  Then, poof!  ZIP implement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mands, such as D for delete, require you, however,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 the  command  -- so that you DON'T inadvertently destr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s;  and other commands always generate a .BAK file,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E  for  Edit.   In  most  cases,  Q or ESC will ter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;  Q and ESC will terminate ZIP.  ZIP will ask to 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  with  a "(y/N)".  The upper case "N" i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;  the lower case "y" is what you MUST enter to enab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ANY other key causes the default ("no")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NTL-C or a CNTL-BREAK will terminate ZIP, generally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ZIP is doing, and return you to DO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in  single-letter  commands are presen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, each command beginning a  new  page.   Subcommands,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any,  are presented as well, under their main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ands are available via CNTL- or ALT-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-- Allows you to create a line of comment (up to 40 cha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 file, or to retrieve that line of comment.  ZIP buil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called   WHATIS.ZIP  in  the  root  directory, 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it, including your disk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-Z (or F10) -- Invokes the ZIP menu mode, including calend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 file display, and Auto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--  Used  to Display the Help Screen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nd brief definitions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 bar&gt; -- Used to mark and unma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--  Scrolls  the  screen  in  23  line  multiples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 --  The arrows on the numeric keypad move the curso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-- Used on files marked as directories to change t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 Move  the  cursor  to  the  directory fil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Works on the double-dot directory at the top of  the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With ZIP90T16A, if the file is NOT a directory, b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.ARC,  .LBR,  .EXE, .COM, or .BAT, ZIP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"A", "B", or  "X"  commands  appropriately!  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can it be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--  HOME  moves  the  cursor  to  the 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END moves the cursor to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-- on the main display, terminates ZIP &amp; returns you to 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-C  -- Anywhere in ZIP:  Terminates ZIP &amp;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ZI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s the ZIP commands in alphabetic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Built-in  A(RC)  utility  function  for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,   creation,    viewing,   and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ntry,  ZIP verifies  that the  ARC is  a valid ARCh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  Enhancement Associates  format.   ZIP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directories  with up  to about 130 files.  If valid, ZIP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e directory of file members of an ARChive file. 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you  can execute one of the following commands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also CREATEs a new ARC file, or ADDs new files 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 file.    This  is  covered  in the CREATION/ADDITIO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 A help screen is available by  typing "?"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subcommands  and a  legend for th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ta compression used on each member in an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arks all files for  extraction, beginning 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o  the end  of the  listing.  You can unmark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(or mark individual ones)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Extracts or  unpacks  the  tagged/marked  files.    ZIP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s  (unsquashes)  MOST  (but  not  ALL)  Squash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an ARC.  Files extracted from  an ARC,  are 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d  as shown  in the  ARC.  ZIP unpacks any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it to the drive/directory of your choice,  for any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made  by  Systems Enhancements Associates' ARC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5.12 or less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ZIP doesn't decrypt an ARC file encrypted by  the SEA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ZIP doesn't PRINT or TEST members of an 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Lists (types) the current file to the console,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ing.   The  file  is  displayed one page at a time (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), automatically  pausing  at  the  end  of  the 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ing.   Pressing  any  key  but ESC pauses the displa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 key  afterward  continues  the  display.  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s the li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Used to tell ZIP which  drive/directory  that  you 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be extracted,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orts the  ARC directory  by date or by size, or by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ending alphanumeric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CREATION/ADDITIONS: ZIP also  creates a  new ARC, com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 you; or  add such  files to an existing ARC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"freshen", "encrypt", or "update" an ARC 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ile  already  exists  in  the ARC, the new file is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.    If   you   don't   specify   an   extension, 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dds ".ARC" as the file 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o CREATE a new ARC, or to ADD to an existing ARC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you have to do is to TAG or MARK the fil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ARC file  -- and  then type "A"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f you want it to go an existing  ARC file 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 directory, just  point to it (highlight it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typ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prompts you thereafter,  if to  CREATE the  ARC file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not  pointing at  one) or  to ADD files to it (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).   ZIP will prompt you again, if you're CREATing an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does exist.  You do this, if you want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ut into an  ARC on another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If you've marked files, but only  want to  REA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, just  don't answer  "Y" to the above pro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will just instead read the 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ZIP goes to work.  A window  is popped  up, show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 file being created or added to.  The ZIP Promp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ndow both show what's  going  on.    If  you're AR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files (&gt; 12K), it will take a little tim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's finished with the new files being added, if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o an existing ARC, then ZIP copies over the old AR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the  new ARC  will be  the new files you just added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the old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ZIP asks you  if  you  want  the  originals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you  just ARC'ed,  to be  DELETEd.   So you  can ARC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ch of files, and then er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:   ZIP does NOT delete old members  of an  ARC,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 name as  the new files you're adding;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ADDED to the  ARC,  instead.    This  isn'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s  ZIP shows ALL files, and allow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ion.   It's  an  advantage  for  backup copies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ly useful  if you want to keep archive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s of  the  SAME  name,  since  ZIP distinguis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m  on the basis of DATE and TIME. 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grammer, this  is  a  great  way  to  keep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s of  that super  program you're  writing.  O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spreadsheets, you can save previous workshee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working on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:   To  create  an  ARC  (or  to  add  to it), ZIP build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file ("ZIP.$$$")  on  the  destination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has to be enough room on the destination dri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it.  ZIP.$$$ will be at least the same siz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 ARC  (if  you're  adding  to one), plus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%-80% of the total  bytes  of  all  the  files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 to  ARC.      ZIP.$$$  is a temporary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BECOMES the new ARC you're trying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  If a problem occurs  on  creating  temporary  files (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 or add to an ARC file), or if a problem occur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over an OLD ARC to a new one,   ZIP will ab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abort  takes  the  form  of clearing the C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you to DOS,  with  an  error  messag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 was  taken  to  avoid  compromising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BACKUP?  Well, ZIP doesn't create a backup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t does is to create a temporary file, ZIP.$$$.  I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 occur,  ZIP  wipes  out ZIP.$$$, and doesn't to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RC file.  But if  that ARC  file is  critical, cop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o another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COMMAND: Y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versions  0.89  or  earlier,  this  MUST  be the ZIP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however.  For versions 0.90  or later,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progra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Used to  examine/extract/view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.LB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, ZIP clears  the  screen,  and  then 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.LBR  file,  alphanumerically sorted.  File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re provided if the .LBR file was created by LUU or by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 A help screen is available by  typing "?"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vailable subcommands,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arks all  files for  extraction, beginning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o the end of the  listing.   You can  unmark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(or mark individual ones)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Extracts   the   tagged/marked   files.      ZIP   doe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unsqueeze or uncrunch  files  on  extra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extracted from an LBR, are DATEd and TIMEd as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BR if packed by LUU or 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Lists (types) the current file to the console,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queezing  if  the file were squeezed.  The file i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lines at a time (one page at a time).  Pressing  any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ESC  pauses  the  display;   pressing any key afte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the display.  ESC aborts the li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Used  to  tell  ZIP  which drive/directory that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be extracted,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orts the LBR directory by date or by  size, or  by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ending alphanumeric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S  TO AN  LBR: ZIP  adds files  to an  existing LB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new LBR,  if you  have TAGGED  some files. 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n't tagged  any files,  ZIP won't try to add files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R or create an LBR. 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If the cursor is at a file with an LBR   extens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files  are added  to the  existing library.  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to see if there is  enough room  and display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,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ZIP verifies  that the library has an LBR extension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 not, ZIP assumes that it is NOT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If the cursor is  NOT  at  a  .LBR  file,  ZIP promp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reate a  Library?".   Respond Y if yes.  ZIP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number of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ule of thumb, make it four more than the actu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:   For versions  0.89 or earlier, the LBR file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   READONLY;  for  these  earlier  versions, 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an  error,  as  it  expects the LBR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:   ZIP will list and  unpack any  LBR file  creat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LBR  utility, such as LUU, LU-86, or LAR.  LB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reated by ZIP   is  unpackable by  most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R utilities.   ZIP limits the number of members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R file to 256, which is standard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3:   ZIP, unlike  ARC,  does  not  automatically  exp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files  which are being extracted from an LB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You must use the "U" command  for this, 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been squeezed with  a standard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 COMMAND:  This  is a "replaceable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NFIG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Copies files from the current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   another     drive,    directory,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ssumes that you have marked the  files for copy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o  files  are  marked,  ZIP  will  display an error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ing rather angrily, "No Files 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prompts  for  the  drive/directory  to  C(opy)  to.  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 is  specified, ZIP will display an error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not copy to itself", beeping at thi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insufficient space to  copy a  file, ZIP 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file  if it was created.  ELSE: ZIP sets the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e destination file the SAME a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eck if there is sufficient space  for file  copying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ZIP display of the accumulated tagged files byt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mmand Line.  With  version 0.89,  you can 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function  menu to  check the of free spac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Be advised, however, depending  on the  DOS you're u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may  still  be  insufficient  space  to copy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tagged.    The  reason  for  this  is  that  DOS allo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24  and 8192  bytes, as  MINIMUM space  for a file;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exhaust your disk's  maximum allocation,  even though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than enough byte space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Deletes    ALL    marked   files, 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(if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s are marked, ZIP  will display  an error  message,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rked", beeping rather ang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 delete  subdirectories  IF  AND  ONLY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pty" (i.e., they contain no files). If you attempt to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that contains  a file  (other than  "." and ".."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prompts, "Delete? (y/N)" If you enter Y (or y),  the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 files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Sorry, there  is NO  UNDELETE function in ZIP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everal good public domain utiliti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erase  files   as  well  as  any  of  the 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Perform a text edit on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first  starting  up,  Edit reads the text file in seg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gment is about 56K (with 8K reserved for insertion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of  the segment depends on the amount of memory you hav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ize of the file!  Top  line  of  the  window  sh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LINE  number  and  margin  (i.e.,  the  number of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!!  You MUST not allow this margin for insertion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r go negative;  ZIP does NOT check for thi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s initially in  an Overwrite  mode, until  you use  the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always  creates a  .BAK file,  when the edited file i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BAK is exactly the same as the original file;  indee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,  except that  it has been renamed. Any old .BA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 A help screen is available by pressing F1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subcommands,  as follows. 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ursor keys are used.   The mouse 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croll through the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Presents a popup help screen for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Searches  for  a  string  in  the current segment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is about 56K byte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Gets the next segment of a file, if there's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Repeats the search specified by F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Inserts a new line. New lines are continuously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enter a blank line (i.e., just a RETUR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Deletes 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Search &amp; replace: prompts for the string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tring to replace  it.  Then  you 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imes that this should search &amp;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TL-Home Puts you at the top of a se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TL-End  Puts you at the bottom of a se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,PgDn Scrolls a pag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Puts you at the 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Deletes character to right, but does not mov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Toggles between an OVERWRITE and character INSER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is initially in an  overwrite  mode.  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 a block  shape in  the Insert  mode; it'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king underscore in the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Quits Edit. Prompts if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: Editing a  line  is  straightforward;  ZIP resp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ty  much  the  way  you  think it should,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ME, arrow keys, END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imple constraints are: ZIP cannot  be used  to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 file  and  segments  which  have  been edited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led. To edit  a  previous  segment  you  must 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 and  then  re-enter  the  file.    This  is simil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o EDLIN or IBM's Professio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:  ZIP  always  creates  a  temporary 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IP.$$$", when  first editing,  whether or not you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file. There must be room on your disk  to hol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 file.    The  amount  of free disk space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, will be, minimally, equal to  exactly the 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you  are  editing.    During  editing,  ZIP cop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original  file into  ZIP.$$$. 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editing,  and you save the file, ZIP.$$$ is re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ame of your original file, and the original 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d to have the extension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 COMMAND:    Y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as an alternate command, the executable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FIG.ZIP, is passed,  as an  argument,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high-ligh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: 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 DESCRIPTION:  F(ile utility) functions support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)  Read, Set, Reset current file attribut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Create/change disk volume lab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Encrypt/decrypt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Resort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Move files between directories (on the same disk dri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Look at disk allocation o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Fin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 Delete, make, kill, and jump to &lt;DIR'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is is  the ONLY  function (besides  T and E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cannot terminate by entering an ESC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Q, followed by a RETURN, to qui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INFORMATION DISPLAY:  When  this   function  is  invoked, 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 information   about  your   PC  configuration,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, plus a short menu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:    ZIP displays  the letters  of the "physical" disket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 to the BIOS, and the letters of the "logica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s.  You'll see something like "[A..B]",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u "B" drives; etc.  For DOS  3.X,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ogical" diskettes  will be  at least  one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tual". This is due to the fact that DOS 3.X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"subst"  command,  where  a "logical" driv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ide as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  Memory  displayed  is  the   total  system   memory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  by  DOS  itself.    If  you use Above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 or  others  using  the  Intel  Extended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, the total memory displayed will not equa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actual memory. If  you use  RAM disks,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will  equal the  actual total  memory, les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the RAM disks.  Free memory is the memory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 which  could  be  used  for any purpos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commands or programs from ZIP, via the I, X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:    ZIP also  displays the  number of serial, paralle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ame ports you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:     ZIP indicates whether you have a  math coprocesso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machine you have, and the date of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 In addition  to this  data, a menu is display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CHANGE  FILE  ATTRIBUTE  FUNCTION.    Only  the  predomin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s  shown on  the main  ZIP directory display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hows ALL the attributes set.  The attribu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scending or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(idden)       Means  the  file  cannot  NORMALLY be li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, copied, or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(eadOnly)     Means the file cannot NORMALLY be  dele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(ystem)       Means the files is a system or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(olume)       Means  the  filename  is the volume lab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k.  Cannot be modified by Z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(irectory)    Means  that  the  file  is  a  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.  Cannot  be  deleted unles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within the directory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(rchive)      Means files has not  been  backed  up  by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y.   NOT shown  by ZIP to reduc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utter in the main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is command, you can change the attributes to A,  H, 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.  You cannot change D or V, and set a file's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 or V.  The  file attributes are instantaneously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ZIP,  and  remain  so, until you enter another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o change file attributes,  floppy disks 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write-protected;  otherwise the new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be written to  disk.  You'll  see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ributes just wo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function, you can HIDE directori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IRECTORY KILL/LIST/MAKE/JUMP FUNCTION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ZIP splits into two  windows.    The  LEFT  or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displays  a list of the subdirectori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RIGHT  window shows  the commands sup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either ESC (quit), D(elete a directory), J(ump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), K(ill a directory), or M(ake a directory)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, J, and K commands, scroll through the directory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desired directory; switch  to the  CMD (R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and select the command.  Killing a directory i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in that  directory, ALL  subdirectories (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, and  the directory itself are deleted.  If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ked READONLY, they won't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directory, enter the nam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nly three  cases  where  ZIP  cannot  make 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Cause:  Another   directory  already  exist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name.  Here, you either have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; or you have to rename that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Cause:  ZIP  cannot  write  to the disk, either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room left or because it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Cause: An  illegal  name  has  been  requested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name.  In  this  case, try again, b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name.   Your  DOS manual  will tell  you what'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ENCRYPT/DECRYPT  FILE  FUNCTION.    The current high-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be encrypted/decrypted.  You enter  a phrase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will ask to enter again,to make sure of it)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ion/decryption.  The phrase you enter can be in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ower  case; ZIP  doesn't care how you do the capitals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must use the exact spacing and w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ter  just  a  RETURN,  ZIP  won't  try  to decryp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ded  (or  "locked")  file is ALWAYS a differen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FILE FIND FUNCTION.  "F" allows  searching the  entire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all  directories,  for  the  file specifica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.  ZIP lists the date,  time, size,  and pathn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ile found; as well as a summary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matching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FILE MOVE  FUNCTION.   All tagged  files are  "moved"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irectory you specify on the prompt. 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 destination directory  do NOT  have to  b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sk  drive.   If they  are not,  ZIP copies the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the destination directory, and then dele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lists the files as they are moved,  or an 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at  file cannot  be moved.  A file cannot be moved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f the SAME  name  already  exists  in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 If to  a different  drive, this 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ouldn'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specify  the drive  (including the  colon),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 copy-and-delete operation.   If the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ZIP performs a file-move opera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DIRECTORY SORT FUNCTION.  A brief menu is  presen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orting  functions. You   select one, and ZI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read the  disk and  re-sort as  desired.   The "As-Is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atural" is the sort that DOS giv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VOLUME LABEL  FUNCTION.   The current  disk (floppy or h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also known as  "volume label")  is either  created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idn't  exist) or changed. You specify the new label (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1 chars) and ZIP does it for you. Floppy  disks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write-protected;  otherwise  the  disk  label 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.  This can be used to also  name RAM  drives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COMMAND:    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G(raphics)  -    Change  CRT  mode  to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0-character       display,       Black&amp;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0-character     display,     or    IBM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resets  the CRT  mode, clears  the screen,  and re-read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 Useful  if you use two different CRTs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ingle color monitor with a Color/Graphics  Adapter. 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ndle EGA (at least not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COMMAND:    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Perform a H(exEdit)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 of the  file are displayed in hexadecimal, 16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ne, plus printable ASCII characters.  You can pat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via  a HEX  screen edit.  ZIP loads in a 64K seg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viewing and editing.  You can search for an ASCII or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, view in hex and ASCII, and edit (screen-edit!) in h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 A help  screen is  available by typing F1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vailable subcommands,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Terminate HEX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Gives a short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Search for  an ASCII  or hex  string. To  search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string,  preface by  a single or double quote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ing quote is optional,  and will  be discard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 no leading  quote, ZIP  assumes a hex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not a hex digit (0-9, A-F, a-f),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     Read in next segment. Each segment is 64K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Repeat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Enable/disable  patching  (file writing). HEXEDIT 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initially with patch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Write file segment.  Any  changes  you've  made  is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LY made to the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Moves cursor to first byte in current 256-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TL-HOME Moves to the beginning of the fi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TL-END  Moves to the last 256-byte chunk of the fi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rows&gt;  Moves cursor  from each  hex digit pair to the nex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each hex lin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COMMAND:    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I(nput manual command).    Used  to  invo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 copy  of COMMAND.COM  to execute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ZIP prompt, type in a manual DOS command as you woul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 command prompt,  and then press return.  Until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you can edit the line.  Hitting ESC will  clear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 to start  over.   You can move the cursor ar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s needed, and you  can  press  the  INS  key 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With ZIP.90, ZIP also remembers the last manu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entered.   You  can  recall the last comman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 UP  or  DOWN  arrow key; after which you can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resssing RETURN, ZIP clears the screen, and then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Title line at  the top of the screen, and 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on  the screen.   Then  ZIP loads COMMAND.COM,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, and prompts, "Click Mouse or Any Key to continue..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ZIP.89, ZIP allows you to run a program LAR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.  That is, with ZIP in memory,  typically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350K  left  in  a  640K  machine.  Some programs requi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such as dBase III+.  You can  prefix  your  comman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+'.   What  happens  then is that ZIP will create or over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$.BAT file in your root directory (or wherever you'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"DO"  file),  and  causes DOS to execute th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memory requirements are greatly decreased;   in 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will return all but 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  If COMMAND.COM cannot be found or loaded, ZIP  (or DO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an error message of "Program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re  is  not  enough memory, ZIP returns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to that effect.   Because  of  the 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not so well-behaved programs that reside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DEKICK (tm)  is  a  prime  offender  here),  ZIP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itch and the system will need to be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ommand entered isn't recognized by COMMAND.COM,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message "Bad command or file".  A .BAT, .CO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 file MUST be specified via the DOS "PATH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! Do NOT  try to  load memory resident program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(nput) command.  Data in the stack may 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 reboot will  be needed.   DOS  will probably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used,  at  a   minimum   --   and   there 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edictable  problems,  especially  with  that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of that all important file on the driv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uses the COMSPEC variable  in  the  environment 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OMMAND.COM is located, before 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COMMAND:    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J(umpTo  Directory).       Changes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ly and easily from within ZIP. 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slash to indicate the root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ing as a time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amentally, the J command is EXACTLY the same as the  DOS "C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 directory)  command. For  instance, you can enter "..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parent directory, or "\" to Jump  to the  roo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 can enter the fully specified pathname for the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Jump to it  from wherever  you are.   The 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NOT specify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  ZIP won't jump to the named directory,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hat  doesn't exist on the current  driv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misspecified the name.  Your DOS manual can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hat's a legal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COMMAND:    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L(ogin  to  new  Drive).  Used  to 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letter ONLY.   The colon is NOT needed.  The Retur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ed. When logging onto a drive, you will be 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were las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To change from Drive A to Drive C, first type 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ZIP  command  line.    You  will  be promp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ter drive letter".  Type the drive letter - C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 wait  while  ZIP  reads  the 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specify an  invalid drive, ZIP will normally beep ang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, and tell you that you've made  a mistake.  Under DOS 3.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cause  of the  provision for  the "SUBST"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witched to  the  drive  you've  specified  via  the SUB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COMMAND:    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M(ake   New   Directory).   Used  to  Mak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; follow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M, ZIP will ask "DIR?".  Type in  the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  There are  only three cases where ZIP cannot mak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Cause: Another  directory already 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 name.    Here,  you  either have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name; or you  have to  rename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Cause:  ZIP  cannot  write  to  the  disk,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ere is no room  left  or  because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Cause: An  illegal name has been reques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name. In this case, try  again,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legal  name.    Your  DOS  manual will te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a legal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P(rint).  Used  to  print   marked  fil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automatically performs page ejects between each file.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"PRN:", i.e., your default  printer port  only.  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 "C" or  "D" commands,  if no  files are marked, ZI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angrily, saying, "No files tagg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does  NOT format  the file.  Use embedded  print code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s editor,  or, execute a printer set-up file with the I(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ecute commands.  The reason for this is that  there a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, memory-resident  programs for  doing so, and tha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different  printers  (and  printer  codes),  for  embe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rinter configurations into 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 use  your  DOS's  MODE  command to switch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COMMAND:     Y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or performing operations on a number of files.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  a  text-printing  program  to be use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R(ename).  Rename   current   file   to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prompts  with "Rename  to?".   Enter a valid name, and voil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is  renamed.  Directories  can  be  renamed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   Unsuccessful rename occurs if: (1) the new nam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 in the current directory;   or (2)  the new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t  a  valid  name  (11  characters  max,  with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as  the  "name"  and  3  characters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tension"); or (3) the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F" menu to rename a disk volum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Q(uit).   Does exactly  that. 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in whatever drive and directory 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by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perations   are  terminated.    The  CRT  will  be 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anked).  ZIP will put up a logo display, and  wish you 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NTL-C or CNTL-BREAK also terminates 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drive  and directory you last had ZIP go to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drive an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T(erminal).              Activates      ZI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commun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s  telecommunications  option  is  a fairly complet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ombined with the  rest  of  ZIP,  there  are 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that  any    standard communications program off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included.   ZIP  compares favorably  with IBMMINI, MINIT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, PROCOMM, PIBTERM, CrossTal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ZIP.89, ZIP also responds to "standard"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LT-X for exit and PgDn/PgUp for receive/transmit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 The ZIP-TERMINAL  window will be opene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rmi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DISPLAY COMMANDS. Displays the ZIP-TERMINAL window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last line of the  terminal window  displays the statu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0: 0.0.0.--Echo &lt;off&gt; LF &lt;off&gt;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SET ECHO/LINE  FEED. Toggles  echo and Line Feeds 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RECEIVE XMODEM.  The file is received using 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checksum/CRC or YMODEM/CRC transfer protocol. 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pened to count the number of block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SEND  XMODEM.    The  file  is  sent  using 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checksum/CRC or YMODEM/CRC transfer protocol. 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pened to count the number of blocks sent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PARAMETERS SELECT.    Used to select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  A  window  will  open  and 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, "Change  Protocol? (Y/N)".   If  you reply 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given a list  of available  protocols.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be  prompted "Change Parameters? (Y/N)"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y Y, you will be  ask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 PORT: (1 or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: (1=300, 2=1200, 3=2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: (7 or 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: (E, O,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: (1 or 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appropriate number or letter.  COM1, 1200, 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, 1  is the  most common. You can change parame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-session WITHOUT losing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RETURN TO ZIP.  The telecommunication  session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line.  You  can  return  to  the  terminal  mode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T key from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QUIT.  The telephone is hung up. The program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BREAK.  A break signal is sent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COLLECT  TEXT,   (ASCII  or  other),  from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into a file of  your  choosing.    Pressing F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the capture func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SEND TEXT,  (ASCII or  other), to the remote.  ZIP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"pace" or insert any character or line delays.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nt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  commands available in the terminal mode are activ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lt key and then  at the  same time  press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AutoAnsw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Send a Control-C (^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Access the  DIaling Directory  for the speed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Hangup the phone.   Place  the  telephone  lin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hook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Reset the modem. Used to disable auto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looks  for 300.ZIP,  1200.ZIP or  2400.ZIP,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you've selected. It must contain the keyboard seque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 to send  to your modem for it to autodial. A semi-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the sequence, so that you can add  in-line commen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s autodialer  will search  for either a name or a numb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ask for,  must be  included as  an in-line  commen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  included (1200.ZIP)  shows how this is done: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OND BAR, just type "Diamond Bar" (upper or lower case) --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e that the name is included in the in-lin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SEND_TEXT (F2)  to emulate  the MODEM's  command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Hayes  modems.  (Build  a   file  that   contains  the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and Hayes compatibles recognize a line feed character, (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, Decimal 10) as a keyboard  abort of  the command  string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that  command  strings  to  be sent with the F2 comm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of su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ZIPCUST to change the default  terminal characteristics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ile transfer protocol, baud rate, data bits, etc.).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 bulletin boards is 300 or 1200 or 2400  baud, 8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, No Parity, 1 stop bit. For commercial electronic mail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7 data bits, Odd Parity, 1 stop bit.  If you're using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, it's usually 2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will  shift to 8 data bits, No parity, 1 stop bit, for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MODEM file transfers; and then restore your  initial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ransfer is either complet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ELINK, while offerred, is not yet suppor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will display color/graphics i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EVICE=ANSI.SYS is part of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 remote uses ANSI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You have a color graphics board i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Pacing, and Character Translation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COMMAND:     Y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set  in  CONFIG.ZIP,  the file named is execut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being passed to it. You can use  your own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rom within ZIP, if you don't want to use ZIP's 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me on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U(nsqueeze). The marked files are UnSquee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prompted to  determine if  you want the UnSqueez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another drive or directory. The command line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 the file  being UnSqueezed.  The new file has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file  extension changed  from a  Q to 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For example, ZIP.DQC would become ZI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tandard  unsqueeze  algorithm  is used. Any standard squee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unsqueezed by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s are marked, ZIP will beep angrily, saying,  "N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files  have  been  squeezed  via SQ2.EXE, a file compres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 in  vogue, which  incorporated the  date and 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 into the  squeezed file. This cannot be unsquee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will redate the  unsqueezed with  the SAME  time and  d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squeez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COMMAND:     Yes.   This is a "replace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via CONFIG.ZIP, operating on marked or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R DESCRIPTION:  V(iew). Browse a text or ASCI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elected by moving  the cursor  to the 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V  on the command line.  View will read the text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gments of about 64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 A help screen is available by  typing "?"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vailable subcommands,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Presents a popup help screen for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Searches  for  a  string  in  the current segment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is about 56K byte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Gets the next segment of a file, if there's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Repeats the search specified b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TL-Home Puts you at the top of a se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TL-End  Puts you at the bottom of a se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,PgDn Scrolls a pag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Puts you at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      Quits 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CRT screen provides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being Viewed: lin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One  simple  constraint:  You  cannot  view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ed segments  -- to  see earlier  segment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 View  and  do  a  second  View.  This is simil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fortunately, to EDLIN or IBM's Professio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COMMAND:     Y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as an alternate command, the executable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FIG.ZIP,  is passed,  as an  argument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high-ligh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W(ildCards).    Used  to  selectively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directory. Uses standard DOS wild cards.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irectory by  typing  W  and  then  pressing  Return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Files can be marked, copied, dele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 W, enter  a wildcard string. 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at constitutes a  wildcard.    ZIP  clears  the 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only  those  files  which  match  the  wildcard 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This wildcard remains  in  force,  even  if 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/or  directories, which  allows you to scan quick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interest.   All  other  commands  can  be  us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o  the  full  directory,  simply by pressing W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t the prompt. This is a convenient way to  also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ked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/REPLACEABLE COMMAND:    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   eXecute:   The file which is highlighted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as if you had typed it from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executes the file (if an .EXE or .COM), by  invoking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COMMAND.COM with the filename passed to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then clears the screen, and then you  will see  the ZIP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 a command  line generated  on the  screen.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contain the name of the current file. When th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 completed you  will be prompted with, "Click Mo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..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enough memory, ZIP will  return an 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at   effect.  Because  of  the  presence  of  some  not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-behaved programs that reside  in  memory  (some 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(tm)  are a prime offender here), ZIP may glitch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need to be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!!     Do NOT try  to  eXecute  memory  residen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 X command.   Data  in the  stack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ten and a reboot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uses the COMSPEC variable  in  the  environment 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OMMAND.COM is located, before load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DESCRIPTION:    Z(alternate).   Used to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e Command Set and ZIP's Internal Command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ternate   Commands  are   identified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ZIP.  An example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eded.exe; This is a small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list.com; V. Buerg's Lis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alusq.com; All Purpose Unsqueez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pr.com; A neat print utility from PC Magaz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mini/2; T. Jenning's Minitel com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Alternate Command Set were active, and a V was ente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s command line, ZIP  would invoke  a copy  of COMMAND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V.Buerg's LIST.COM browse utility rather than ZIP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 is that  you can  use utilities  with which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,  that  might  have  some advantages over ZIP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disadvantage is you need more RAM, more disk spa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se so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ZIP  file is  an ASCII  file and can be edited b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thing which will write in ASCII output.  The 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ZIP are  NOT case  sensitive.   The semi-colon 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remark line.  The first column MUST contain the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 command to be replaced; the second column MUST be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the line is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lp  screen  (via  pressing  ?)  will  display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command  set, if one is active. Using the ? command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determining if the alternate command set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ZIP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ZIPARC  works only for ARC versions 4.3 or earlier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now able to ARC/unARC files directly, there  isn't  to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for this supplementa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ZIPCU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UST  is  invoked  on  the  command line by typing ZIPCUS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UST followed by the name of the ZIP  file  whose  color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installs  user-desired  screen colors into ZIP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 default  terminal  values  (modem  parameters  an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UST [pathname |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pathname and filename are optional.  ZIPCUST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named ZIP.EXE;  if not found, prompts the user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of  the  file.   Restricted to ZIP versions 0.87 or hig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;  cannot be used for earlier versions of  ZIP.  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pathname/filename,  if present in the command line, overr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ilename of 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s installed by selecting ZIP element, and  then 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oreground/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's  default telecommunications parameters are set by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values for them, plu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store the standard ZIP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nly SIX ba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- Quit -- terminates ZIPCUST without changing anything in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--  Exit  &amp;  Save -- terminates ZIPCUST and installs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you've selected into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--  Write New DoFile Batchname -- changes the default n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IP dofile batch file.   ZIP  creates  a  dofile  (nomi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$.bat")  to  execute programs larger than available memory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ing ZIP and executing that file.  For example, Word Per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require  256K  but  with  ZIP  running there may not be 256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vailable.  The dofile unloads ZIP to  run  Word  Perf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to reinvoke ZIP after Word Perfect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--  set  Mouse sensitivity -- sets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 of the mouse when ZIP  is  run.   The  values 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ZIP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- Select -- selects an element in ZIP, so that you can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--  toggle  Use  Stack  --  sets  a flag in ZIP, so that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 with more limited memory can use ZIP.  ZIP normally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K for everything including file handling, but excluding the 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 and Z commands.  Those with less than 140K but at  least  128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 can still use ZIP, if the Use Stack is set ON. 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- Restore standard  defaults  --  restores  the  standard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--  review/change  Terminal  values  --  displays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s for baud rate, comm port, stop  bits,  data  b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 and  file transfer protocol.  You respond to promp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values as you want.  You HAVE to  set  all  values,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started, howev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