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ILE.DOC       (C) Copyright 1991 by Eddy Van de Winckel, BELG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 FOR THE 'XFILE' DOS COMMAND.           (2612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1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XFILE' is one from a set of DOS add-on and replac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have been  developed  after considering it hopeles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ct MicroSoft fixing the bugs in the DOS command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r Extended DOS commands behave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y won't do anything else then what you expect them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 like the 'COPY'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y  will  nicely  report what they are doing (no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DELete'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- They will fill in the basic needs of any (simple) PC-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y will report error conditions in an  understandabl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 anything like "bad command or file nam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y includ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y comply to the normal  DOS syntax so that it is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remember how to specify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When possible, they will check the command  line 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rrectness and ambiguities and report thi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y can  be  interrupted  with  &lt;CONTROL&gt;C  as 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 that you gave a bloody wrong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ur Extended DOS commands the syntax compatibility  with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maintained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 Source  Destination  /Option  /Op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sing the same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ility with  DOS  Version 5.xx is maintained by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? option for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SAGE OF 'X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XFILE' is a DOS-Command which covers most of the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'  COPY and XCOP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which options are given in the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t will ADD (copy) those files to the destination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r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t will UPDATE (copy) only those files which are alread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estination  but  which  are older than the sam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t will do  both  ADD  +  UPDATE if you do not specif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t does the same as  the  DOS  COPY  command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copy files which are identical  and  already  on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ased on the filename and timestamp), saving you a lot of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- All legal DOS-Masks and wild-cards are accept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YNTAX for the 'XFIL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syntax for X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FILE  [Source-Path-&amp;-Mask]  DEST-PATH  [/Option1]  [/Option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         The syntax for Paths and file Masks is the normal DO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   to ADD only those files not present on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   to UPDATE only those files which are already on the  d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ion and of which  the  source  contains  a  more 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. (Great  for  updating your hard disk afte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a floppy or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         NO OPTION will make XFILE do UPDATE + ADD, this is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S 'COPY' command, except that it  behaves  nice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faster and it is sa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ILE /? will show an online help screen for the XFILE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consistent with the /? parameter in DOS version 5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ILE /R will show a registration information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         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XFILE Source Dest /A /U is legal but not han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ESTINATION-PATH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aths can include a DRIV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le-Masks allow any legal DOS-mask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FILE  does not provide the possibility to copy  a  fil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name! (Which it shouldn't do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DOS' RENAME command instead. The inconsistency  of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command which also allows to rename a file is th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that it cannot differentiate whether you give a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file name to the destination (see example 1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FILE does not provide the possibility to append files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COPY InFile1 + InFile2  Ou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which is not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"cop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ry,  a "copy" command  should  not be expect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any different from the origi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ource-Path will default to CURRENT PATH when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ource-Mask will default to *.* when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ILE  *.*  C:\MYDIR  will  copy  all  files  from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, for example A:\, to the directory C:\MY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destination directory is not available, XFILE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       pack all the files into one file called "MYDIR.[No Extension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does "COPY" after having reported to you "n files copied"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you had never seen a real BIG BUG, here is on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ILE  *.TXT  C:\MYDIR  will copy all files with extension 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current directory to ddirectory C:\MY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ILE C:\TURBO\*.* C:\BAK /U   will copy  only  the  mor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 of files in C:\TURBO into directory C:\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SPECIFICATIONS AND LIMITATIONS OF 'X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FILE uses the File Time Stamps contained in all your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et automatically by DOS each time you write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work incorrectly if your syste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time and date. It is bad practice to ope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without the correct time and da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RR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FILE will check the command-line for correct syntax.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incorrect syntax and exit without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conditions which can  appear  during  execut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atly  reported  to  you,  stating  the  type  of  erro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invalid  destination path',  'source  cannot  be opened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reporting an error, XFILE will stop executing and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      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REAK WITH &lt;CONTROL&gt;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FILE will break and exit to DOS after &lt;Control&gt;C.  This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you the opportunity to stop it the earlier if you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gave a bloody wrong command! Using the  BREAK on 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cause lost clusters to be present on the  DESTINATION. 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fixed with DOS' "CHKDSK /F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       - ACTIVITY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FILE will report neatly what it is doing, including whi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found and where it is copying  it  to. This  will  stop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aying  the  Lord all the time, hoping this long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getting at the right place as with DOS' COPY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AD/WRIT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FILE has a built in Read after Write proces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        what is on your destination is exactly the same as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akes some more time (especially on Floppy)  but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ice to pay for a little bit of security.  The  rea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check of XFILE is  independant  from  your  glob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with VERIFY ON or VERIFY OFF in the start-up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YSTEM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FILE is very fast. It will scan the directories at a  r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files per second on a typical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        So if you have 100 files to scan and no file  on  the  dest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needs an update, XFILE will take only  4  seconds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! When files need to be updated, the time needed is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d by the speed of the disk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however a price for speed: Memory. XFILE needs 237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M memory in your PC to work! So it will not run on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s nor on machines clogged with  TSR'S, windows,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, unless 237K of  memory  are  still  available.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 no particular caution: If there is not enough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        memory in your system when you call XFILE,  it will re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you and return to  DOS without executing. Then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 to use DOS' "COPY" and start praying the L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DISTRIBUTION and SHAREWAR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FILE Version 1.xx is distributed as SHAREWARE. There is  no 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ing this software because we believe it  should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lready for a long time, coming free with your DO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  system (unless you are using a  non legal copy of DOS, Bahhh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is software is not  in the public domain and is 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ed material. It is illegal to sell or include thi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commercial package, or to charge for 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other than for including it in a  SHAREWARE libra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with no more than 30%  of  its  maximum  capacity  fre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, owning or copying  this software you agree to comp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TRIBUTION and  SHAREWARE agreement. XFILE can  be  du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d and distributed  only in full, i.e. XFILE.EXE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documentation file XFIL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FILE Version 1.xx can be used for Corporate or Company u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terms of agreement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expressly forbidden to ditribute XFILE under  anothe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       A registered version of XFILE, version 2.xx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. XFILE Version 2.xx has enhanced functionality such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 of  Subdirectories.  To recieve your own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FILE Version 2.xx, please send a 20 US$ note in an envel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ull name and addres, stating  that  you  want  to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FILE. We will send you a 5.25" floppy with the lates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FILE, together with another nice  utility FREE. Sorry, no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 or cheques to keep our cost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EGISTRATION SEND A 20 US$ (TWENTY US DOLLAR) NOT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     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:    EDDY VAN DE WIN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1, RUE MAR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 1000 - BRU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G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FILE Version 2.xx and the other DOS utility which comes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available through SHAREWARE nor from any commercial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      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PRODUCT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is made available on  an  'as is'  basi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fitness for any particular use. The author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iable for any damages incurred by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guaranteed to have been used extensive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for compliance to the specifications befo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&gt;&gt;&gt;&gt;&gt;&gt;&gt;&gt;  END OF "XFILE" DOCUMENTATION  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