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SF DataWi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nother Complimentary Fre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rom The Software Fa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SF Freeware #TSFDW10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(C) Copyright 1993 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Unauthorized Duplica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BM PC/XT/AT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Requires at least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 ARE ENTITLED TO USE "TSF DATAWIPE" O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OMPUTERS AVAILABLE TO YOU.  YOU HA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OPIES OF "TSF DATAWIPE" FOR OTHERS AND US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ORGANIZATION OR COMPANY, PROVIDED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BOTH THE "DATAWIPE.EXE" AND "DATAWIPE.DOC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SF DataWipe, DecisionMate, and The Newsst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rademarks of The Softw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 Software Factory is a registered tra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ll othe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 SOFTWARE FACTORY TAKES NO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AMAGES OF ANY KIND, EITHER DIRECT OR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RESULTING FROM THE USE OF THIS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"TSF DATAWIPE" IS NOT A SHAREWARE PRODUCT,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 PUBLIC DOMAIN PROGRAM.  "TSF DATAWIPE"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ODUCT BEING DISTRIBUTED BY THE SOFTWARE FA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USE.  YOU MAY DISTRIBUTE THIS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AT THE PROGRAM, INCLUDING THIS FILE, IS NOT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SASSEMBLED, OR ALTERED IN ANY WAY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ACTORY STILL MAINTAINS A COPYRIGH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YOU WISH TO INCLUDE "TSF DATAWIPE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ODUCT PLEASE CONTACT THE SOFTW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F DATAWIPE IS: A utility program that protects confid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from being recovered. 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Wiped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These days, by simply erasing a file, one can n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sure it is kept away from prying eyes. 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sion of new and improved file recovery tools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command will recover files that were mea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graveyard.  DataWipe not only erases a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instantaneously, but also makes it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recovery tools to bring it back to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atawip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is the file you wish to DataWipe. 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pecify a file name, DataWipe will requ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Wildcards cannot be used for you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ACH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     The Software Fa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7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levue, WA 98008-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us.  We would very much like to hear your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other shareware and/or freeware products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for other The Software Factory complimentary fre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VAILABLE (SHAREWARE) FROM THE SOFTWARE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stand �  A feature-packed off-line news rea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Today Decisionline and Newsbytes electronic new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on-line help, automatic timer-driven operations, arti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, article printing, automatic uncompression, and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 how enjoyable and easy news reading can b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stand's user-friendly and easy-to-understand interf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SOON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Mate �  Decision analysis at its best!  DecisionMate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lgorithms to logically aid you in making a deci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list of choices, choosing a course of action, 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yes" or "no" decision.  With DecisionMate's easy-to-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anyone can have it up and running in no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: Winter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