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provided on the TreeTop disk to provide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reeTop.  The following is a brief description of Tree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ndors may use in their cat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Top(tm) is a fast and user friendly Hard Disk Fil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th a Point and Shoot user interface.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use of color, graphic display of directory tre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ensitive help, full mouse support, pull down menu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ly updated status display.  TreeTop automatically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isk drives logged in simultaneously. Files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by wildcards, attributes, date/time, directory,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, or any combination thereof.  You can easily sort,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move, delete, print, or modify date/time/attributes of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r individually. It's a snap add, delete, or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files.  You can even execute other files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text editor automatically.  TreeTop is load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Much, Much More.  TreeTop has a full on-disk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SP MEMBER (Association of Shareware Professionals)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 the latest version on disk complet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manual and quick reference chart, technical telephon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counts o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 256K RAM  (min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version 2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EETOP DISTRIBUTION LICENSING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wishing to charge people a fee for giving them a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Top must have the written authorization of Kilgore Software, wit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 which, the distributor is guilty of copyright violation.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such authorization, send this completed application, a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a copy of your software library's order form to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Kilgore Software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22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West Sacramento, CA  9569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916) 371-37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applications is not necessary for distributors already recogniz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Association of Shareware 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Organization: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ame: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  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S OF DISTRIBUTION OF TREET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he fee charged may not exceed $7, including postag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er and any other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Your library's catalog or listing must state tha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is not free, but is copyrighted software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to allow the user to evaluate it before p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The offering and sale of TreeTop will be stopped at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the author so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Copies must be made from the unregistered copy of TreeTo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nt to you  with this agreement. This is required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Problems or complaints will be reported to the autho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TreeTop may not be distributed in conjunction with any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unless prior written permission has been gran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lgore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return for the right to charge a fee for the distribu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TreeTop, I agree to comply with the above term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    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signature            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    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ven L. Kilgore                       d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