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OP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TNCOP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 T.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se days of multi-megabyte files, it may be  surpris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's  COPY  command has not kept up by allowing some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litting a file while copying, to  allow  the  resul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 on  several floppies. TNCOPY fills this void. TNCOP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breaks it up into 300k pieces, copies it,  then  re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at the destination. The size of 300k was chos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amount of  free  space  available  on  a  360k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 system  files,  i.e.,  the  smallest size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lit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COPY filename destinatio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COPY bigfile.doc A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copy bigfile.doc to drive A: and split it up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COPY will create several 300 k files named "COPY.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XX increments from "AAA" to "ZZZ". Whe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full, TNCOPY prompts you for a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ssemble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COPY filename destinatio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COPY A: C:bigfile.do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mbine the intermediate files in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named "bigfile.doc" on drive C.  There is no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ssembling the parts in the incorrect ord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wrong floppy, TNCOPY will simply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rrect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OPY is distributed as Shareware. You may make unlimit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, upload it to bulletin boards,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ftp sites, provided that this document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it and that no changes are made 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TNCOPY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e program useful, you should register your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$2.50 (U.S.)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140 Rockville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ckville, MD 20892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dicate how you obtained your copy (e.g., Compuserve, 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your copy will help ensure that similar,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will be made available in the future.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