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idged Diskette Version 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Bill White 198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 License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Bearer License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User Support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Registration Cost and System Update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System Development and User Feedback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Acknowledgment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 User Guide: Getting Started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The Still River Shell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Optional Performance Consideration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Note of Caution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Installation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1 Program Installation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2 Starting the Shell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 When To Start The Shell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4 How to Use The Shel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Documentation Organization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 Demonstration Session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 Set Up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2 Initial Screen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3 Using the &lt;selector&gt;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4 Setting the Color Options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5 Sample Session - Sample 1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6 Sample Session - Sample 2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User Guide: Command Usage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Usage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 Command Syntax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2 Command Window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3 Command Set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4 Command Selection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5 Command Edit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6 Command Edit When Tagging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7 Command Execution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8 Command Execution When Tagging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9 Command Response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0 Command File Set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1 Command Selected Set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2 Command Extensions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2.1 Query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2.2 Medium Replacement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.12.3 Target File Protection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3 File Tagging (Hidden)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4 User Defined Commands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 Shell Commands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ATTR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 ARCHIVE, subcommand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2 HIDDEN, subcommand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3 READ-ONLY, subcommand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4 SYSTEM, subcommand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CHDIR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COPY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DELETE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FIND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INFO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LIST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 MOVE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 OPTIONS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 CHANGE, subcommand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2 READ, subcommand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 SAVE, subcommand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4 Option (1)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5 Option (2)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6 Option (3)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7 Option (4)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8 Option (5)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9 Option (6)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0 Option (7)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1 Option (8)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2 Option (9)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3 Option (10)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4 Option (11)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5 Option (12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6 Option (13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7 Option (14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8 Option (15)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19 Option (16)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20 Option (17)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0 OTHER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1 ATTR, subcommand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2 INFO, subcommand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3 OPTIONS, subcommand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0.4 WRITE, subcommand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1 PREVIOUS (PRV)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2 RENAME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3 SORT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1 ATTRIBUTE, subcommand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2 DATE/TIME, subcommand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3 EXTENSION, subcommand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4 NAME, subcommand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5 PHYSICAL, subcommand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.6 SIZE, subcommand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4 TAG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1 TAG, subcommand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2 &lt;ALT&gt;+TAG, subcommand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3 DETAG, subcommand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4 &lt;ALT&gt;+DETAG, subcommand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5 FLIP, subcommand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6 &lt;ALT&gt;+FLIP, subcommand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7 RANGE, subcommand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4.8 &lt;SPACE_BAR&gt;, subcommand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5 TREE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1 LIST, subcommand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2 MAKE, subcommand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3 REMOVE, subcommand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5.4 UP, subcommand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6 VIEW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1 AGAIN, subcommand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2 FIND, subcommand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3 HEX, subcommand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6.4 &lt;CR&gt;, subcommand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7 WRITE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8 XDOS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9 &lt;function_key&gt; &lt;Fn&gt;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 User Guide: 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ques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Command &lt;function_key&gt; Usage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1 User Defined &lt;command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2 User Command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3 User Command Key Help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4 Print a File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5 Edit a File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6 Execute a File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7 Transmit a File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8 Backup the Set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9 Shell Help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Using TAG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1 A &lt;tag_set&gt;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2 Tag Object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3 Tag Duration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4 Commands Using &lt;Tag_Set&gt;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5 Command Edit With Tagged Files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6 Multiple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7 COPY, DELETE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With Tagged Files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8 &lt;function_key&gt;s with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9 XDOS with Tagged Files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10 Tagging Examples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High Performance Option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Second Operand Selection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Restoring the Screen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 Medium Replacement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1 Insufficient Space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2 Change of System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um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7 Backup a Directory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8 Restore a Directory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9 Rename a Directory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0 Saving and Using Shell File Lists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1 Hints For Using Hard Disks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.1 Shared Logic Directory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.2 Prevent Accidental Formatting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.3 Improve Hard Disk Performance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2 Memory Usage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.1 Nested Shell Calls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.2 Out of Memory 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.3 Memory Cost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 Window Definitions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LIST Presentation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1 LIST Set Window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2 Data Window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3 Command Window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FIND Presentation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1 FIND Set Window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2 Data Window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3 Command Window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TREE Presentation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1 TREE Set Window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2 Data Window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3 Command Window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 VIEW Presentation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 COPY, DELETE and MOVE Presentation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1 COPY, DELE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elected_set&gt; Window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2 Data Window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3 Command Window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6 Free Memory Display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 Shell Work Files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SRCONFIG.DAT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1 Locating SRCONFIG.DAT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2 Creating SRCONFIG.DAT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3 Creating SRCONFI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 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.4 Updating SRCONFIG.DAT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SRSTATE.DAT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8 Shell's Messages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Shell Informational Messages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Shell Query Messages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9 A Little Design Philosophy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Bear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ridged documentation is intended for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with the Still River Shell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py  and  distribute  this   documenta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s  long  as  you  make  no  ch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or charge a  fee  beyond 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9 Max).  You may print or make pape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elcome to evaluate the Still River Sh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that, if you  become  a  regular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  Shell  user, you will register  and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r too.   See the Shell's INFO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how  to  register;  you  can  use a for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gistration Cost and System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manual, disk and future m+d update).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manual and disk)....................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disk only).........................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register, you always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ell and discounts on future order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complete documentation, you will find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great  deal  to  the  value  of  the  Shell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just  may make you feel good. 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 be  the  same as having all your drea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it beats an election promise by a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ime  to time, a new version of the  Shell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   If you are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a  subscriber  to the Shell's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With this  service  you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 a  diskette ($15) or  a  diskette 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24) for the new version of the Shell  as so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.  A major update might fix bugs,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problems, enhance features  and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 size/performance.  If you  order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when you register, it cost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nly:  Manual &amp; Disk Update.......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nly:  Disk Update ..............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, as a registered user,  you  order  update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note the version  of  the Shell you h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latest version, the  up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ent  to you immediately; otherwise,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upon a new major Shell rele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 for $59, get  the  current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right away, and receive a future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($39 Registration + $20 for automatic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update).  However you choose to regis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reatly appreciated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System Development and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took three and half years to  develop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and it continues  to undergo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ffort,  which  includes  an  extensive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beta testing and documentation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professionals and end users, produced  14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'C' code, 1,600 lines of assembler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,500 words  of  documentation.   When  you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phy's  Law  with 15,800 lines of  code,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ful field tests result.  We have taken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ease versions of the program which are  as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s possible.  You can help us by  writing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 if you discover a problem wit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dea of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 to  all  who   helped  including  the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ociety's PC Technical Group which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 of   our   Beta  Testers   and   much 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.  The program was written using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and   Microsoft's    Assembler   Langua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as prepared using The  FinalWor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b Howard", whom  you  may remember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is software, is coming out of  his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nounce  that the Still River Shell's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ob Dye and William Howard White.  Bo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systems company and Bill  is  an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 systems engineer.  We  have  dropped  "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"  because  Bill  White,  who  was  "Bob"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fortable with the arrangement; being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erson is harder than you might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our beta testers for their willingn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to tell us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 thank  our  registered  users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  Registration 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gister me  as  a user/supporter of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ver Shell.   I understand I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of  the Shell.  As a  registered  user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disk and manual updates.  The complet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und manual is 5.5 x 8.5 and 160 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____ ST______ 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 Shell Version__2.58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sk/Manual &amp; Update ($59)  #______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sk/Manual ($39)           #______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sk Only ($25)             #______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ach disk/manual update add ($24)   #______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ach disk update add ($15)          #______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O, COD or not US/Canada ($8)             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                                       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C OR VISA__________________________________ EXP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____ COD (US only)_____ COMPANY PO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: Bill White / SR Shell, PO Box 57, Still River, MA 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ll 508-456-3699 (MC/VISA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e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is license, you  may  copy  and  use,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number of  systems,  the  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 diskette  based  documentation 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site specified below.   In addi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UNLIMITED paper copies of the print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t the licensed site.  You will be se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version  of the  software 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and, at no  additional  cost,  Disk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ill River Shell for two years.  Licens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____ ST______ 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 Shell Version__2.58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                                     $39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C OR VISA__________________________________ EXP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____ COD (US only)_____ COMPANY PO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Bill White / SR Shell, PO Box 57, Still River, MA 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all 508-456-3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Guide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ll River Shell  presents an enhanced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The  Shell  allows  the  DOS  us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efficiency than the  standard  DOS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s.   Typical   DOS   functions   of 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, copying, moving,  deleting  and 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irectories can  be done with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key strokes  when  using the Still 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n't have to type commands and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ings  done  with greater spe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   And  the  Shell  provides   a  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 interface which makes using DOS bo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and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ve a lot of work and time using the Still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not only through the  substantial 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and  operand  typing, but also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combines,  in  a   single  context,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o  make  decisions  and  the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act  on  those  deci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Still River Shell shows  you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you  can  do more than just look at i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remove  and  list  directories  using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 The  Still  River  Shell  allows  you t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system  information,  such  as   fi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s, without having to copy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reenter it on your command lin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common commands  without typing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call, edit and  reenter  DOS 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's prior DOS command  stack.  A power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fine your own extensions to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 Shell's command set.   The Shell's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time  presentation  makes it  an  idea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mass storage systems such as the IBM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BM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go on about the virtues  of the Shell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in an earlier version of this documen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find out about the Shell  is  to 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is designed to grow on you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productively right away while you lea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other  features.   You  may find it  help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long during the  demonstration ses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briefly the commands in th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Optional Performanc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hell's  performance, as well as  that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programs, is much improved by instruct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 a  pool  of IO Buffers numbering 1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ffers, used by DOS to speed  up  disk 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llocated  by  DOS  at  "boot"  time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 which  gives you only two  buffers,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dit  an existing CONFIG.SYS file o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ne,  create  a  new one.  The 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 in the root directory (\). 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d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pare that file  now,  we can BOOT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figuration.  If you do not wish to  do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remember to d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Note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ill River Shell  is  a  powerful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hould take care when using  it. 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has  had significant design work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  as well as extensive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to insure  its  proper  execution,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programs, can fail,  or  a  user,  lik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can err.  Operation of the  Shell 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the Still River Shell on your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pying the program (SR.EXE)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rmally use to store your utility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SR.EXE C:\BIN\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hell in the &lt;\BIN&gt;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irectory you choose,  it  should 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so  the  Shell  can  be  executed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Star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the Shell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[&lt;file_set&gt;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          Starts the Shell and  list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set&gt;   An  optional  &lt;file_set&gt;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which you can indicate  the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nd file  list  you  w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to  use 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current directory  and &lt;*.*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 A:\MYDIR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the Shell as  well a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 drive  to   &lt;A:&gt;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 to  &lt;\MYDIR&gt;  and  lis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.BAT&gt; files in the &lt;\MYDI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The optional BIOS switch tell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use  the  slower  BIOS  screen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your  system  is 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IBM-PC.   Do  not  use the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 unless   the   Shell 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When To Star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the Shell as  you  would  start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program on your system.  The Shell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stay  resident  (TSR)  program;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the  Shell  after  you  have  started any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 SIDEKICK  or SMARTKEY. 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Shell, it returns  all  memory  it  us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about 92K bytes,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How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hell as an Ad  Hoc utilit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to  perform  a  function  and  then  ex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r,  you  can  use  it  as  a  true 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ll your  DOS  work and running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e the appendix Shell Work Files and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additional information about She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configuration and DOS environm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the  Shell.   In fact, many us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ell in the first mode and then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ime, use the Shell more  and  more 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ly ever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Documentatio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 amount of documentation for the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an the Shell is hard  to  use.   In  fa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utorial section,  which  guides  you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session with the Shell, is all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 a   novice  Shell  user.   The   res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 reference  sections  whe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about  the  Shell's  many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RF1.BAT&gt;   Upper-case  letters  mean "exactly"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se: "SRF1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 Lower-case  letters   mean  a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;  in  other   words,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V]         Brackets indicate the "/V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        Means the carriag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&lt;CR&gt;       Means the letters  "CR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F&gt;    Means hold down the  &lt;ALT&gt;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F&gt;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_words&gt;  You may find it  a  bit  awkw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ences with key words noted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 hope this is offset by the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is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PY&gt; &lt;filename&gt; [/Q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ad: the copy  command,  space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, space, 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/Q" and then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epare a diskette with no  files  on  it;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is diskette as  our  practice  are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find  it  best  to  use  a printed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session steps.  Mount the  disket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select  the system default drive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25 files,  the  more the bet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fault  directory.  You can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hell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&lt;a_big_dir&gt;                   start the Shell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current directory (&lt;a_big_di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Shell  starts,  it  presents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 see,  there  are  three  main  area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on the initi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SET      |    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COMM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st Set Window on the left is used 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  set   of   files   and 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ata  Window  on  the  right  contain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  about    the     &lt;default_driv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lected_directory&gt; and &lt;selected_set&gt;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mmand Window at the  bottom  of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select and to enter command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eive responses and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Using the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 &lt;selected_set&gt;  of  file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List  Window,  one  file  is  highligh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 bar.    The   &lt;selector&gt;  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.   You   make   any   file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 list the &lt;selected_file&gt;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to the  file  with cursor control ke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se:  &lt;UP/DOWN_CURSOR&gt;  &lt;PGDN&gt;  &lt;PGUP&gt;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.   Changing  the  position  of  the 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croll through your file lis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ress and hold  the  &lt;DOWN_CURSOR&gt; 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elector&gt; from  the  top  of  the  lis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  At bottom, enter &lt;HOME&gt; to return to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;  use all the &lt;selector&gt; movement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ample operations illu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   and    the    significance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 Setting the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hell starts for the first time on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lor options are set to black and whit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ell options for  monochrome  and  graphic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During this  session,  we 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on  color/graphic  monitors  only;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  such   as   a   more   muted   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, are addressed by the  OPTION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 color monitor or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colors used by the Shell, proce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 Sample Session - S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nd set She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select a  command  by  entering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or lower case,  equal  to 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in  the  command name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n  this case, enter the letter &lt;O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O&gt; again to  select the OPTION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see the Shell's op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colors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the &lt;DOWN_CURSOR&gt; key several  ti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 &lt;selector&gt;  bar  to  the 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OPTION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 &lt;C&gt; to select the CHANGE command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enter &lt;C&gt;  the background 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Keep entering &lt;C&gt; until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is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ve the  &lt;selector&gt;  down  to  the 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nd chang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move back  and  forth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options making changes until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S&gt;  to SAVE the color options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,   the  Shell  will  use  the  save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until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ESC&gt; to return  to the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 Sample Session - 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that   you  have  the  Shell  started,  t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he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py  a  file  from  the  &lt;selected_set&gt;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diskette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select a  command  by  entering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or lower case,  equal  to 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in  the  command name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In  the case of COPY,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 the    &lt;selected_command&gt;   and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 appear  on the  comman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Command  Window  and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PY command appears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ve the file &lt;selector&gt;, the  highlighte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&lt;selected_file&gt; in  the  fil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&lt;UP/DOWN_CURSOR&gt; keys 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first operand on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s you move the &lt;sel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the  &lt;to_file&gt;  operan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in this case, &lt;A:&gt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SOMEFILE.EX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CR&gt; to execute the command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response line below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copy w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nother file to A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file  &lt;selector&gt;  to the n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CR&gt; to execu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 command  line  to  copy  all 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tension, e.g.  &l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C&gt; to select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A:&gt; to specify the &lt;to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LEFT_CURSOR&gt; key to positi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 cursor  at  the  first  letter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rom_file&gt; in the command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AST.B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Delete  the  first  part  of  the  filen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&lt;DEL&gt; until the &lt;from_file&gt;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to  the  period  changing   &lt;LAST.BAT&gt;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.B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*&gt; so the command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*.B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 &lt;CR&gt;  to  execute the  copy;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the entire command  line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no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opy command place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pied in the Se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ESC&gt; to  erase  the list of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most but not all file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 file &lt;selector&gt; to the firs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SPACE_BAR&gt; to tag  the  file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eat the  first two steps until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ant to copy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ALT&gt;+&lt;F&gt; to  flip  the tag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 &lt;C&gt;  to  select  COPY.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{}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&lt;tag_set&gt; symbol, &lt;{}&gt;,  appe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s for the &lt;tag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&lt;A:&gt; to set &lt;to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CR&gt; to copy of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Shell finds that a file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hell prompts you for a decision;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ntering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nter &lt;ESC&gt; to  erase  the list of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 new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L&gt; to select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directory_name&gt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execute  the chang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ll file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nd execute a command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X&gt;  to  select  the  EXECUTE  DOS (X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should see  a  DOS 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rive and current director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EWDIR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the following command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NEWDIR&gt;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 execute  the  command 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 &lt;DATE&gt;&lt;CR&gt;  to execute  anoth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espond to DATE's prompt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ll your prior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the &lt;UP_CURSOR&gt; twice.   You  sh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command and the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Shell saves  about  20  of you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on its command  stack for recall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ve the cursor to the  first  &lt;*&gt;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.*&gt; with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lace   the   deleted    operan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by entering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CR&gt; to execute the edi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some of the files, created after so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S&gt; to select th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 &lt;D&gt;  to  sort  the   &lt;selected_set&gt;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L&gt; to select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A:&gt; to select a new DOS defaul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CR&gt; to change &lt;default_drive&gt;, li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drive A: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ve  the  file  &lt;selector&gt;  to  a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D&gt; to select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nter &lt;CR&gt; to delete the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deleted file is remo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new  &lt;selected_file&gt;  appea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Move the file &lt;selector&gt; to the n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nter &lt;CR&gt; to delete the new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nter &lt;S&gt; to select th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Enter  &lt;E&gt;  to   sort  the  &lt;selected_set&gt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many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 the  file  &lt;selector&gt;  to  a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SPACE_BAR&gt; to tag the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epeat the last  two  steps until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delet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D&gt; to  select  the  DELET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&lt;tag_set&gt; symbol,  &lt;{}&gt;,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CR&gt; to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&lt;ESC&gt;  to erase the list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 &lt;P&gt; to select PREVIOUS which return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our   previous   LIST   &lt;selected_set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this  case, the  Shell 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us to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T&gt; to select the 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display a  tree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 the  &lt;selector&gt; is  o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  the   &lt;CR&gt;  causes  a  tre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directory&gt;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U&gt; to move up the  tree  and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 of  the parent directory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Keep entering &lt;U&gt; until you see a t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, &lt;\&gt;, and all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ve &lt;selector&gt;; notice tha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 window   reports  information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directory&gt; and  its sub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 as   the   parent   directory   an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&lt;HOME&gt; to move the &lt;selector&gt;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t the top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d remov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M&gt; to select the MAKE command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&lt;selected_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AAAATEST&gt;  so  the  command  lin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AA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CR&gt; to  execute  the  MAK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ee  the  new  directory  appea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ove   the   &lt;selector&gt;   to   the   &lt;AAAA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R&gt; to  select  the  REMOVE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see the &lt;AAAATEST&gt; directory 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 can not remove a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 directory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 &lt;selector&gt; to a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L&gt;  to  select  the  LIST 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   see     a     listing 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with us at  this point,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and then move on to some addi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6 Sample Session - S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&lt;selected_file&gt; under DO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&lt;function_key&gt; &lt;F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ESC&gt; while in  command se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Still River Shell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Y&gt; to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reate  &lt;function_key&gt;  &lt;command_server&gt;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name is passed by the Shell to  DO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corresponding  &lt;function_key&gt; is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create the file &lt;SRF1.BA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ATH  or  the  current   directo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_server&gt;   file    &lt;SRF1.BAT&gt; 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4.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 you have created  &lt;SRF1.BAT&gt;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mmand to star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ove the  file  &lt;selector&gt;  to  the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the &lt;function_key&gt;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Shell constructs a command  line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command_server&gt; file name,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RF1&gt;, and the &lt;shell_state&gt; whose fourth (%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fth (%5) replaceable parameter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name    and    extension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Shell passes the command lin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DOS executes SRF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In  turn,   the   SRF1.BAT   file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 name   (%4.%5)   to  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When the program ends and the Shell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mmand line prompt,  enter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ell's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dit  the  &lt;selected_file&gt; with  your  edi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single &lt;function_key&gt; &lt;F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r editor must be able to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its start command line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nter &lt;ESC&gt;  while  in  the  comm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Shell shou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he Still River Shell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&lt;Y&gt; to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reate the  file SRF2.BAT in the DOS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your_editor_name&gt; %4.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 the  following  command  to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ove the file  &lt;selector&gt;  to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the &lt;function_key&gt;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Shell passes  SRF2  and  the  &lt;shell_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 &lt;selected_file&gt;  name (%4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file&gt; extension (%5)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 turn, SRF2.BAT  causes  DOS  to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with the &lt;selected_file&gt;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When  you complete the edit,  enter  &lt;ESC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most  files  among  several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&lt;text_string&gt;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r editor must be able to accep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name for the next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ove the &lt;selector&gt;  to  the  SRF2.B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function_key&gt; &lt;F2&gt; to edit SRF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dify the file SRF2.BAT so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your_editor_name&gt; %2:%3%4.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xit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&lt;ESC&gt; to return to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nter &lt;F&gt; to select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nter the &lt;file_set&gt; and  &lt;find_text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*.bat copy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IND  command  is 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you enter appea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Enter &lt;CR&gt; to execute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FIND searches  all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rive  for  any  file  with  the &l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 When  a &lt;.BAT&gt; file is foun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text "copy", the Shell enter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positions you at the first &lt;find_text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foun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xamine the &lt;found_file&gt; with VIEW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edit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nter  &lt;Y&gt;  or &lt;N&gt; to add, or not,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ND  &lt;selected_set&gt;  and  exit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  In this case, enter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FIND  will  now  continue the search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the last  two  steps until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nd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Enter &lt;ALT&gt;+&lt;G&gt; to tag all files  in  th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Enter  &lt;function_key&gt;  &lt;F2&gt;  to  exec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_server&gt;  file   SRF2.BAT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_state&gt;, including  the  &lt;selected_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2),     &lt;selected_dir&gt;     (%3)     and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gged_filename&gt;  (%4.%5), as a para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ditor named in SRF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pending on  your Shell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e the FIND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ell      either  immediately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_state&gt; to  DOS  with  the  nam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_server&gt;,  or  the  Shell  promp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assing  a &lt;tag_set&gt; member to DO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ell_state&gt;.  When the command line ex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lls your  editor  including  a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ss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When you finish editing the file and ex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the next  tagged  file 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until each file in the &lt;tag_set&gt;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tate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After  you edit the last  tagged  fil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to  return  the  FIND  comm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Enter  &lt;ESC&gt;  to  return to the  LI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hive  multiple  files  in  a 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&lt;command_ser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ag all files you wish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Enter &lt;X&gt; to select the X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ter the command line, for ARC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A ARCFILE.ARC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 do  not have the ARC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command line just to see how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e the OPTIONS, XDOS and &lt;Fn&gt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Enter &lt;CR&gt; to execu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Shell executes  the  command 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ged file, substituting a  tagg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&lt;%6&gt; on the command line as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s the command lin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ot more to the Shell than we ca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sample sessions.   Next,  read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chapter;  then,  read  the   defini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found in  the  chapter  Shell Comma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you plan to  use.   After 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 bit and  are  ready  to  enhance  your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,  read  the chapter Shell Technique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question about the meaning of a  dat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display, you  can  find  it  in 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Definitions; all Shell messages can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hapter Message Summary. 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up, use the 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we  hope you enjoy your evaluation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come convinced the Shell has mad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easier and you use  the  Shell  regularly,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rite  the  development of the Shell 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o  register.   Protect  your  Karma;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  If you have registered already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Demonstr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Guide: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pter describes, in general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haracteristics of Shell commands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ne so already, you should go through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Sessions  before  reading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conform to standard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Window  appears 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consists 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 1: The command selection and comm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2: The respon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3: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 Still  River  Shell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any command under  DOS  from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  You can  recall  prior DOS commands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 them  using  the Still  River  Shell's 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sentation.  You can execute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_server&gt;  program  or  batch  file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command  is  selected by entering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or lower case, which is equal  to  the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n  the  commands displayed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Line.   Another  method  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_CURSOR&gt; to move the command &lt;selecto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ired  command  and   then  enter  &lt;CR&gt;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 highlighted  command 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 Comm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command is selected, the  command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replaced by the command edit  li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the &lt;selected_command&gt;  appear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nless the command executes  immediate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you can edit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y_data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s character at 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_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and moves the  rema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,  from 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K&gt; or &lt;CTRL&gt;+&lt;BACK_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s the  current  command  l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        Executes the command line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is  executed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here the current cursor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&lt;CR&gt;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Deletes  the  character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 and  move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ommand line,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,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Escapes  from  the   command  lin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ation and returns 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     Inserts  the  &lt;selected_file&gt;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I&gt;    Inserts  the  full  path  nam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_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 the cursor without aff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LEFT/RIGHT_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 the  cursor one  word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ffec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_CURSOR&gt;   &lt;HOME&gt; &lt;END&gt; &lt;PGDN&gt;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s   the  first  opera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    with     the  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 or  &lt;selected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  of   the  current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unless a &lt;tag_set&gt;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 Command Edit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tag  sensitive  command  is  select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   exists  among  the  &lt;selected_set&gt;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{}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&lt;UP/DOWN_CURSOR&gt; keys  are used, the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command  line   is   not 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.  If the &lt;tag_set&gt; symbol,  "{}"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any other value, the operand is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.  If a first operand file  nam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{}", then the &lt;tag_set&gt; is used.  If no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following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{} A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e  the  XDOS  command for a differ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_CURSOR&gt;  keys   during   DOS 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&lt;selected_command&gt;  executes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R&gt; is used to execute the  command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 command  line is executed without 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  cursor  is  located  when  the  &lt;C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Command execution is  halted with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ways escapes the current 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 Command Execution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 sensitive commands (COPY, DELETE, MOVE,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function_key&gt;  &lt;Fn&gt;)  execute  and  a 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and  is specified, the &lt;tag_set&gt;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file specification  as  &lt;*&gt;  and &lt;?&gt;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of   the  &lt;tag_set&gt;  is  acted  upo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 Comm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 the  &lt;selected_command&gt;'s execution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messages to appear on the respons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either indicates successful 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out an error or prompts  you  for  a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 execution  of  the  command.  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is  updated  in  real  time  dur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e the TAG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 Command F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's  &lt;file_set&gt;  is   the  propose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files or directories,  for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set&gt;   can   be  a  specific  file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MEFILE.EXT&gt;, or a generic file specific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&lt;*.B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 Command 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's &lt;selected_set&gt; consists of tho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or  directories,  which are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's   execution   based   on   the   &lt;file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A &lt;file_set&gt; specifies a possi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&lt;selected_set&gt;  is   the  actual  s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 When  the COPY, DELETE and  MOV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&lt;file_set&gt; specified by a generic name  (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),   the   Shell   displays   the   nam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 of files in the Set List Wind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eration completes for  each  fil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&lt;file_set&gt;.   In  the  list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LIST,  FIND  and   TREE,   the   &lt;file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 generates a &lt;selected_set&gt; lis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the object of additional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 Comm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the Shell commands operate as their 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parts,  certain  Shell commands  hav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1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ld card values &lt;?&gt;  or &lt;*&gt;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file  name,  a &lt;selected_set&gt; is crea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files  affected by the command.   If  th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is  in  effect,  you  are  prompted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 of  each member of the  &lt;selected_set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For example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A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delete SOMEFILE.BA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2 Mediu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write to a drive under the Shel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 does not fit on  the  target 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allows  you  to  change  medium,  usuall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 and  resume  the operation  at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by the  out  of space event,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opy a hard disk  directory  w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ever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insufficient space; retry on new disk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3 Targ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under the Shell, whenever a fil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onto an existing  file,  the  Shell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you wish to write on the existin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*.BAT \DIR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\DIR1\RUN.BAT exists; wri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ttributes  of  both  the &lt;to_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rom_file&gt; are  displayed  in the Dat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f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 File Taggin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following  tag  commands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uring command  selection  in either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lt;selected_set&gt; presentations even though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on the command selec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_BAR&gt;  Flips    the    tag   state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G&gt;    Tags all files in the 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D&gt;    Deletes  tags  on  all  file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F&gt;    Flips tag  state  of  all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 User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tend the  Still  River  Shell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defined &lt;command_server&gt;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When you enter  a &lt;function_key&gt; &lt;F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ill pass to DOS  a  command l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&lt;command_server&gt; for  the  &lt;function_key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the Shell as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the &lt;function_key&gt; command and  &lt;function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under Shell Techniques for addi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  user   defined  commands   and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all the Still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s.  If you have not done so alread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o through the  Shell  Demonstration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ading the material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 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The   ATTR    (Attribute)   command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command   of   OTHER,   chang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 of the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1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The  ATTR  command  present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commands which turn on  and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 of the 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.1 ARCHIVE,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    Flips  the  archive  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.2 HIDDEN,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      Flips   the  hidden  attribut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.3 READ-ONLY,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   Flips the read  only 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 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.4 SYSTEM,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Flips   the  system  attribut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To change  the  current 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hell, use the LIST command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subcommand of the TREE  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 LIST   subcommand  of   the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COPY   &lt;from_file_set&gt;   [&lt;to_file_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Q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The  COPY  command   copie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 of the &lt;from_file&gt;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&lt;to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1    &lt;from_file_set&gt; Any  standard  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drive&gt;:][\][&lt;directory&gt;\][&lt;file_name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2    &lt;to_file_set&gt;  Any  standard  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COPY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FILEA to  FILEB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*.ASM \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  all   files  i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with  an  &lt;.ASM&gt; 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\SAVE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 no  more room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, the copy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insufficient space; retry on new disk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ange  the  diskette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Y&gt;, the COPY will  resume  cop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   starting    with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 interrupted file that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t on the prior medium.  You may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 media as you need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ish to  concatenate  file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Option (1) Write o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3) or  &lt;/Q&gt;  Query  o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 (11)  Repetitive execu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16)  Query  for  each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 wit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e  the chapter Window Definitions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ecution an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ee the OP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DELETE &lt;file_set&gt; [/Q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The  DELETE  command deletes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    match      the      &lt;file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1    &lt;file_set&gt;  Any   standard   DO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drive&gt;:][\][&lt;directory&gt;\][&lt;file_name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DELETE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 files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 &lt;.ASM&gt; extension.  When  a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, &lt;*&gt; or &lt;?&gt;,  is  used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 the  set  of  deleted  file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in the 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&lt;selecte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the highlighted, &lt;selecte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urrent set  window.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 is  deleted,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is    selected    as    the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file&gt;  in both the Se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ee  the chapter Window Definitions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ecution and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Option (3) or  &lt;/Q&gt;  Query  o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 (11)  Repetitive execu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16)  Query  for  each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 wit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Othe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: Other Still 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The  FIND  command  creates  an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, the  FIND  &lt;selected_set&gt;,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found matching  the &lt;file_s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nd_text&gt;.  Searches one or all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l as all, subtree or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ne or more files  using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and/or text  with  ca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not.  Optionally, displays each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th VIEW for user se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    The  INFO command, subcommand of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license  information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address, how to register  and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s of the  Still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  program   and  its   unabrid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 The  LIST  command presents  an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 files  and  sub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,         from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directory&gt;   based   o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le_set&gt; specification.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LIST  command   sets  th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drive and current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The MOVE command  establish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 the  &lt;from_file&gt;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ty of a  new  &lt;to_file&gt;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s the &lt;from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The   OPTIONS,   subcommand  of 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hows and  sets  th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   The   PREVIOUS   command  display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 &lt;selected_file_set&gt;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     To  rename a file, use the Shell'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     The SORT command sorts the curre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  and  sets future 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TAG allows you  to  select  a  &lt;tag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mong a LIST &lt;selected_set&gt;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tails 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Othe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The   UP  command   makes   the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f the current  direct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  current  directory  and  list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     The  VIEW command displays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a  file  in  either   charact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adecimal format;  does search 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The    WRITE    command    copie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elected_set&gt; list, creat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FIND  commands,  to  the  &lt;to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 is  a  subcommand  of  O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         The XDOS  (execute  DOS) 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enter and execute command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S  from  the Shell;  execut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agged files with symbol replac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all and edit pri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n&gt;         The  &lt;function_key&gt;  &lt;Fn&gt;   execu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under DOS including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ent  command name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of the Shell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tails 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She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Guide: Still River She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Wind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Shell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 She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                  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ttl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unabridged, printed documen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28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D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F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G&gt; 2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I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DE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FLIP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_SPACE&gt;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se&gt;, &lt;Fn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_server&gt;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1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, subcommand of VIEW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BACK_SPACE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K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LEFT/RIGHT_CURSOR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_drive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35, 37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set&gt; 11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nd_text&gt; 28, 51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und_text&gt;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 25, 27, 28, 34, 37, 41, 68,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, 98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&lt;command_server&gt; fil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&lt;tag_set&gt; optio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&lt;tag_set&gt; query option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LIST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query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saving list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nction_key&gt; &lt;Fn&gt;, TAG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/RIGHT_CURSOR&gt;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L&gt;, New Lin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1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nge_set&gt;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command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file&gt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COPY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DELE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LI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MOV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ed_set&gt;, window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lector&gt;, position opt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_BAR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_BAR&gt;, subcommand of TAG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 30, 37, 79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, "{}" 36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, &lt;function_key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g_set&gt;, commands using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/DOWN_CURSOR&gt; 16, 21, 35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subcommand of VIEW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subcommand of ATT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44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, subcommand of OTHER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subcommand of 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ranslation, optio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subcommand of OPTION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setting 16,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edit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edit with tagging 36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COPY, DELETE and MOV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FIND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LIS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ndow, TRE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&lt;file_set&gt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&lt;function_key&gt; &lt;Fn&gt;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&lt;selected_set&gt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ecutio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ecution with tagging 37,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extension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help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hidd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line cle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que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respon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lection 34, 121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lection scr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lection when taggi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e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ummar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ynta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ag sensitiv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user defin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user key definitio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user key definition hel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Window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, Opt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18, 1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&lt;selected_set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irectory backu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irectory restor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file concatenati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COPY, DELETE and MOV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LIST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, subcommand of 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22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&lt;selected_set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Session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acku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renam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restor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performance 9,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replacement 39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Interfac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environment variable SRCONFIG 63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SET command 63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subcommand of 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di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xecu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rotection 40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ransmi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hell work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Wo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lt;selected_set&gt;, confirmat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et Window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&lt;selected_set&gt; 51, 68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subcommand of VIEW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windows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, see &lt;function_key&gt; &lt;Fn&gt;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subcommand of VIEW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subcommand of ATT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subcommand of OTHER 56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She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pac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 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20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selected_set&gt;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et Window 15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&lt;function_key&gt;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optio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saving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subcommand of TRE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window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subcommand of TRE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replacement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free 71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ut of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nformational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query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60, 108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lected_set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PC-DO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ubcommand of S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Calls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col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subcommand of OTHER 6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11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, subcommand of S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(PRV)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ation, order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subcommand of TAG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subcommand of OPTION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, subcommand of ATT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, subcommand of TRE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directory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fil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perations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subcommand of OPT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, setting 16,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restor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, selectio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st Window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, LI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SRCONFIG 63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logic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Files, work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creen, organiza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performan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subcommand of SOR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, default criteri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ONFIG.DA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Fn.BAT 26,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STATE.DAT 68, 89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STATE1.DA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Shell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ubcommand of ATT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29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Set, see &lt;tag_set&gt;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&lt;function_key&gt; &lt;Fn&gt; 93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commands us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duration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examples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subcommand of TA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nd Stay Resident programs 12, 91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23, 82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&lt;selected_set&gt;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windows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subcommand of TRE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52, 84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, graphic character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initial 15,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15, 121,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FIND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LIS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RE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subcommand of FIND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subcommand of OTHER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 21, 68, 89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, memory usag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, saving list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OS, TAG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, &lt;tag_set&gt; symbol 36,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