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mmmmmmmmmmmmmmmmmmmmmmmmmmmmmmmmmmmmmmmmmmmmmmmmmmmmmmmmmmmmmmmmmmmmmmmmmmmm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KEN SOFTWARE'S SUPER-DELETION UTILITY (v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, Birke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lf-extracting file should have contained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DEL.EXE        - The powerful Super-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DEL.DOC     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downloading the version 2.0 of Birke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Delete utility.  DOS 5.0 was the first DOS to come with a utilit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ndelete files erased in the past.  If you accidently erased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application could fully recover it.  Undelete can be very us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it is not abused!  In an office environment where many importa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erred via disk to other work-stations, it is important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copies.  Undelete, however, gets around that!  Other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their hands on your NOT really erased information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make sure that your files were deleted?  SDEL.EX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nd powerful utility that will prevent anyone from undel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UPER-DELET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can understand how Super-Delete works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DOS' undelete utility works.  When you erase a file norm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erase" or the "del" commands, DOS does not really get rid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imply tells the user that an erased file is not there any mo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, however, all of the files' data is still intact on the disk.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will be overwritten by future files, but until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able.  It can take from days to weeks, depending on compute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files too be completely and safely overwritt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's Super-Delete utility will completely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many files at one time.  The secret of Super-Delete is to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deleted before they are erased.  Therefore, if a user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your files, they will NOT be intact.  There is a fou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dele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Fully scramble the file by over writing it with random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Rename the file with an extension of three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Shorten the length of the file to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Delete the corrupted and short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you may recover of your information is a one byt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ELFILE.   ".  Note that the extension is three invisible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file from your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del SDELFILE.[ALT+255][ALT+255][ALT+255]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d the hidden blank characters, hold down the ALT key and typ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erical keypad.  When ALT is released the blank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Repeat the process three times to create the hidd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ENTER] to execute the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board does not have a numerical keypad, a wildcar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l SDEL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destroy any files beginning with the name "SDEL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SUPER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's Super-Delete utility is almost fu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SDEL and press [ENTER] at the DOS prompt it will give you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Usage - Correct Usage: C:\&gt;SDE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states, the correct way to use SDEL is to type the fil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plus the extension (if there is one), on the sam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many files you can use wildcards in the file 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uper-Delete any files with the extension .BA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pecific question that I have not answ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please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FUR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include a self-addressed, stamped envelop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lf-extracting file came with the unregistered version of Super-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utility it is proper to register. 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donation to the author (advisable donation is $15.00)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2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you will receive a slip of registration a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ppl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hecks can be filled out to the name B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btain the source code to Birken Software's Super-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.00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- S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elete was written and compiled in Borland's Turbo C++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can be filled out to the name B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version of Birken Software's Super-Delet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any suggestions or comments that would hel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future version.  If any bugs are found, please aler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your comments, suggestions, or discovered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S/B SUPER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per-Delete users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vided "as is". 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re disclaimed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Neither the author nor an agent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amages due to loss of data or any other reason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r an agent of the autho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In no event shall the author's or an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liability for any damages ever exceed the pric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this software, regardless of the form of the clai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is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