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C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Memory Resident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4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tm)  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</w:t>
      </w:r>
      <w:r>
        <w:rPr/>
        <w:t>Ŀ     �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ĳ         �    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���������</w:t>
      </w:r>
      <w:r>
        <w:rPr/>
        <w:t>Ŀ  �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�         ����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>Ĵ    �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</w:t>
      </w:r>
      <w:r>
        <w:rPr/>
        <w:t>ĳ    �   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 New-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86,87,88,89,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INTRODUCTION  .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PROGRAM DESCRIPTION  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PROGRAM FILES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 CONFIGURING AND INSTALLING SCOUT 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. CONFIGURING FOR OVERLAY FILE LOCATION  . . . . 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. HOT KEY SELECTION 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. FILE MASK DEFINITION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. FUNCTION KEY MACROS 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. ASSIGN PRINTER CODES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. SET PRINTER MARGINS 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. DEFINE PROGRAM MENU 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. DEFAULT SORT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. SET FLOPPY DRIVE PARAMETERS 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. FILE COPY TIME/DATE SETTING 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. SET PRIME KEY 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. SET CGA SNOW AVOIDANCE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. DEFINE CTRL-X PROGRAM MENU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. SAVING CONFIGURATION TO .BIN FILE 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. RETRIEVING CONFIGURATION .BIN FILE   . . . .  1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. SAVING CONFIGURATION TO DISK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 LOADING SCOUT  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. RAM USAGE ADJUSTMENT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. OTHER COMMAND LINE OPTIONS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. GRAPHICS CAPABILITIES 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 LOADING SCOUT-EM 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 OPERATING SCOUT  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. CALLING SCOUT 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. MAIN COMMAND MENU 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. MAIN SCOUT DISPLAY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. DIRECTORY CATALOG 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 SCOUT MAIN COMMAND MENU  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. COPY . 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. MOVE . 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. ERAS . 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. BACK . 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. RENA 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. SRCH 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. FMT  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. DRIV   . . . . . . . . . . . . . . . . . . .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. ORDR . .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. PRNT . .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. INFO . .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. XTRA . . .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. VIEWING FILE CONTENTS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. BROWSING A TEXT FILE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. VIEWING ARCHIVE FILE DIRECTORIES . . . . . .  2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. EXECUTING PROGRAMS FROM SCOUT 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. EXECUTE A PROGRAM 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. EXECUTE PROGRAM MENU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. CTRL-X PROGRAM MENU 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. QEDIT, LIST, &amp; NORTON 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. COMMAND KEY SUMMARY 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. MAIN DISPLAY CONTROL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. ALTERNATE COMMAND KEYS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. DIRECTORY DISPLAY COMMANDS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. TEXT FILE BROWSE COMMANDS 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. SPECIAL VIDEO SUPPORT 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4. MOUSE SUPPORT  . .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7. CHANGING BASE DIRECTORY 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6. TANDY OWNERS .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7. EXTENDED KEYBOARD SUPPORT  . . . . . . . . . .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                                                 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Professionals (ASP).  The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principle works for you. If you are unable to resolv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-related problem with an ASP member by contacting the me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ly, ASP may be able to help. The ASP Ombudsman can help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olve a dispute or problem with an ASP member, but does not provi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chnical support for member products.  Please write to the A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mbudsman at P.O. Box 5786, Bellevue, WA 98006 or send a Compuser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via easyplex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formation in this manual is provided to support SCOUT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OUT-EM.  Except where noted herein, the two program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ally identical.  The two differ considerably, however,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they reside in system memory and how they are initially loa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UT is a Shareware product.  A Shareware product is one tha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ed through public access channels in order that prospec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yers may evaluate the product before making a decision to bu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is NOT public domain software and is NOT free.  It is fu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tected by state and federal copyright laws, is offered for sa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is fully supported by its author.  Unlike any other commerc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 method, Shareware permits the user to try out the produ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his/her machine so that he/she can better decide wheth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 meets his/her needs and expectations.  Accordingly, each 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evaluates SCOUT or SCOUT-EM is granted a temporary licens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e the software.  The length of evaluation time will surely v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user to user, but the bottom line is that if SCOUT or SCOUT-E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ed and used regularly, the user has accepted the program 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ful addition to his/her system and should register with New-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try SCOUT and decide that it does not meet your need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 will not use it, then you don't have to fac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nvenience of calling or writing for a refund.  Don't use it, do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y it.  But if you do like SCOUT and you use it, then you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ligated to pay for it.  How much do you pa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OUT  - NORMAL RAM version   $30.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OUT  - EMS version          $3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are the registration fees for SCOUT that entitle you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gally use the program.  All registered users receive a disket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ing the latest version and full technical support vi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lephone, BBS, or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do you register?  You may register in one of three ways. 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, by phone, or by Bulletin Board System (BBS).  New-Ware accep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SA or MASTER CARD registrations.  To register using your Visa/Ma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d, please fill out the following form and have it ready when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(voice or BBS) or include it by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YOU MAY FILL OUT AND PRINT A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LY FROM SCOUT'S MAIN SCREEN.  SIMPLY P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 THE MAIN SCOUT DISPLAY AND PRESS Alt-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OUT 4.4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 (circle one):    SCOUT        SCOUT-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eet address: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: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: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 code: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phone number: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 number: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iration date: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ture: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lephone number and signature are REQUIRED for Visa/M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s.  To register by voice phone, have the above form filled 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call (619) 455-6225.  To register on-line on the Share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 BBS, have the form ready and call (619) 455-5226 (1200/24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ud).  If you register SCOUT, wait for a day for your card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idated (usually within one working day) and call the bulletin bo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ain.  You will be given access to download the registered vers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OUT or SCOUT-EM for immediate use.  A disk containing the lat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version, supporting files, and documentation is mailed to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nts, regardless of the registration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gister by mail, send check, money order, or Visa/MC number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rm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ew-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8050 Camino Kios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an Diego, CA 921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ifornia residents must include 7.25% state sales tax.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chnical support and/or questions, you can reach the author, Joh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lin, via Compuserve (EASYPLEX/IBMSW forum - 71535,665), or by ph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619) 455-6225 [Voic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619) 455-5226 [BBS]  1200/2400 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free to copy and distribute the Shareware vers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OUT for noncommercial use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fee greater than $10.00 per diskette is charg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Disk vendors please see VENDOR.DO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is not modified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na fide computer user groups or clubs may make copies of SC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distribution to members for a fee that covers copying and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ministrative costs.  Bulletin Board Systems (BBS) that oper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ough subscription fees may post SCOUT for download by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scri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lume discounts, site licenses, commercial license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is provided AS IS without any warranty, expressed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lied, including but not limited to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hor is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fessionals (ASP).  Product support is available directly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 via telephone, mail, or BBS and is not limited to regist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.  The New-Ware Shareware products BBS is available 24 hour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y, seven days.  Users are encouraged to access the board to downl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atest product versions, submit questions and bug reports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owse an excellent collection of Shareware and public dom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.  Information about the board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st system    -    AST Premium/28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   AST Bravo 28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 space     -    230 M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work        -    Artisoft LANtast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s          -   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ms         -    USR Courier H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   USR Courier 24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ud rates     -    12/24/48/96/14.4 (HS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2/24 (USR 24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s        -    (619) 450-3257 (Registered user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   (619) 455-5226 (General u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UT is available in two distinct versions.  One loads into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s from normal system RAM.  The other is unique in that it loa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and executes from expanded memory (EMS).  The normal RAM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zes approximately 64K of RAM.  The EMS versions requires 4.5K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 RAM and 9 pages of expanded memory.  The Lotus, Inte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crosoft (LIM) EMS specification 3.2 and above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PROGRAM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UT is a memory resident disk/directory/file manager and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ell that may be invoked from the DOS level or from within an ac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s program.  Memory resident means that when SCOU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d, a portion remains active in memory waiting to be called vi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keyboard.  The rest of SCOUT (the majority of its code, in fac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ides in a file called an overlay file. This file is named SCOUT.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or SCOUT-EM.000) and contains approximately two-thirds of SCOUT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 and data.  When SCOUT needs a function embedded in the over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, it needs to know its location so that it can access that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load the required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UT has been designed to with two primary goals in mind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design goal is that it must be accessible from any applic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as well as from the DOS level.  That is why it is a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ident program.  The second design goal is to provide an friendl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uitive user interface.  Version 4.4 of SCOUT departs drastic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previous versions in that the main screen display and 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face has been completely redesigned. The achievement of these tw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als means that a user can be busy at work in an applications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quickly call SCOUT into action to perform some disk housekeep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re and return to productive work with a minimal interrup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usekeeping includes copying, moving, renaming, and deleting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 whole host of othe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hird design goal was to make SCOUT as compatible as possi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tremendous range of applications programs available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BM PC/XT/AT/PS2 (and clones) as well as a number of other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ident programs.  While it cannot be guaranteed that SCOU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e perfectly with every program, it is safe to say that it wor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vast majority of applications and memory resident utilit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is a summary of SCOUT's major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  Execute progra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  Graphic directory tree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  Move, copy, delete individual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  Move, copy, delete tagged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  Rename files, directories, volume labe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  Create, remove directories, volume labe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  Change file attribu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  Sort files in five different wa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  Specify ascending or descending sor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  User defined activation ("hot") ke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  Operability with network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  Format 3.5 and 5.25 inch disket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  Search entire disk for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  Print directory listing of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  Print graphic directory tr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  Send printer control codes to pri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  Print a text file (formatted or unformatte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  Browse (line by line) through a text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  Search a text file for a specified st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  Go directly to a line number in a text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  Change drive:\directory with single keystro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  Change driv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  Move files across driv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  List unused space on all driv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  View monthly calend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  View ASCII t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  Automatically tag files for move, copy, dele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  Pop-up over graphics screen imag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  Print graphics screen im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  Save captured text screen image to text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  View system memory alloc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  Reset file archive bi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  Copy (backup) updated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  Set system date/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  Set file date/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  CRC checking during file copy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  Built in mouse sup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  Remove from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f the above features except for the first (execute progra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 last (remove from RAM) are available by calling SCOUT wh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ning an applications program.   Program execution and removal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M require that SCOUT be activated from the DOS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UT has been tested in a network environment.  It operates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known problems on a LANtastic (NetBios) system with multiple dir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redirected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PROGRAM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ormal RAM version of SCOUT is distributed with the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OUT.COM      Main executabl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OUT.000      Overlay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FILE.COM    Program execution support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.COM     Configuration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OUT.DOC      This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AT'S.NEW     Latest chang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MS version of SCOUT is distributed with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OUT-EM.COM   Main executabl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OUT-EM.000   Overlay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SCOUT.COM   Memory resident control kerne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FILE.COM    Program execution support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.COM     Configuration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OVE.COM     Utility to remove from EMS/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OUT.DOC      This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AT'S.NEW     Latest chang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distribution packages will contain a file nam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OR.DOC that sets forth SCOUT and SCOUT-EM distribu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UT.DOC (this file) is a formatted ASCII text file. 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ted so that all that need be done to print it is to send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ly to a dot matrix or lase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CONFIGURING AND INSTALLING SC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and customizing SCOUT for a particular PC syste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omplished by executing the CONFIG.COM program.  First, cop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OUT files to one of the permanent drives in your system. 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mmended, but not required, that this be the drive you boot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.  You may wish to create a subdirectory named SCOUT and place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OUT files in that directory or you can place them in any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desire.  IMPORTANT!!  It is mandatory that the program nam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FILE.EXE be placed in the ROOT directory of the drive from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intend to initially load SCOUT.  You will not be able to ru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 from SCOUT if this is not accomplish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 the configuration program by entering the following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OS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 SCOUT (or CONFIG SCOUT-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ptop or composite monitor (not RGB) users may enter an "M"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 to force CONFIG to use a two-color monochrome schem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much more readable on thes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 SCOUT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nfiguration program will load and display the following m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OUT Configuration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sign Overlay File Pa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sign SCOUT Activation Ke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sign Default File Mask Key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sign Directories to Function Key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sign Printer Cod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Printer Margi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ine Program Men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sign Default So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Floppy Drive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Copy Date/Time Set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Prime Ke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CGA snow avoidan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ine Ctrl-X Program Men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ve Configuration to .BIN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rieve Configuration .BI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uit With Option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n CONFIG menu and all supporting submenus are operated vi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liding bar cursor that is controlled by the mouse or the up arrow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 arrow, home, and end keys.  Moving the cursor bar to the desi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em and pressing ENTER will activate that item.  In some case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mpt line will be presented on the screen just below the active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in other cases the selected item will be a toggle that will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time ENTER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CONFIGURING FOR OVERLAY FILE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ost important item on the main menu is the first i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rder for SCOUT to function properly, it must know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 of the supporting overlay file.  The overlay fil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UT is SCOUT.000 and the overlay file for SCOUT-EM is SCOU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.000.  It will not load into memory unless it can loc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lay file.  Selecting the first item will result in a prom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nter the DOS full path name where the overlay fil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ide.  Be sure to enter the FULL path name (including the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ator) as in the following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:\UTILITI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:\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:\UTILS\SC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have finished configuring SCOUT, be sure to pl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UT.000 or SCOUT-EM.000 in the specifi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HOT KEY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cond item on the main menu allows user selec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hot" key combination that is used to activate SCOUT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is Alt-F10, but that can be permanently changed to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the following key combin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t    F1 through F1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t    Q,W,A,S,Z, or X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trl   F1 through F1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ift  F1 through F1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key combination that most appeals to you may be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combination that is used in one of your application progra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worry about it, SCOUT provides the ability to disabl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t key as long as the prime key is not disabled.  If us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me key is toggled on, the "None" setting will limit SCOU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called with just the prime key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FILE MASK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hird item on the main menu permits assigning DOS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k strings to the ten numbered keys at the top of the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.  DOS file masks may include wild card characters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"?" and "*".  For example, assigning the string "*.BAS"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2 key will provide you with a means of viewing all th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current directory with an extension of ".BAS" by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Alt-2.  Or assigning the string "AB??.*" to Alt-7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 in SCOUT showing just those files starting with "AB"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s 4 characters long and having any extension, when Alt-7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ed.  Pressing either "*" key at any time will resto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obal mask "*.*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FUNCTION KEY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em number 4 on the main menu brings up another menu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its assigning macros to the ten function keys on the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. The macros are strings that will be entered for you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e to various SCOUT prompts for drive/directory path nam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suppose the string "C:\WORDSTAR" is assigned to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5 key.  Then any time SCOUT prompts for a destination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uch as in copying or moving files), simply pressing the F5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s the effort of typing in the entire path string and hi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ter key.  Note that the drive specifier may or may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in the macro strings.   If it is, SCOU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change to the drive specifier for you. Thu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ing "A:" to F10 provides a single keystroke metho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ging on to drive A any time the F10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unction key macros also make it quick and eas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o a frequently used drive:\directory.  Pressing any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ten function keys will cause SCOUT to attempt to chang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rive:\directory specified in the assigned macro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 ASSIGN PRINTE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item 5 permits assignment of printer codes to be s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printer from a menu in SCOUT.  It is highly recomme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unless you have and Epson FX-80/85 and are satisfi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settings, that you have your printer user's man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y when you enter the desire codes. Up to eight codes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ed.  These will appear on a sliding bar menu available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UT is called from DOS or an application program.  Cod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 in DECIMAL. Suppose you wish to assign the cod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s your printer in the letter quality mode.  Your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tells you that sending the DECIMAL sequence 27, 120, and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lace the printer in the letter quality mode.  Selec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key you wish to assign this code to and press it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first be prompted to enter a descriptive name (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maximum) for the code sequence.  In this cas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ght enter "LTR QUAL".  Next, you are prompted for the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. Enter the decimal numbers (five maximum)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7/120/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is manner you can set up SCOUT to configur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directly from an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. SET PRINTER MAR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em 6 on the menu provides the facility for setting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margins and other parameters for printing text file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default parameters (used when SCOUT format is select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set from thi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ft marg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p marg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ottom mar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nes per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ge number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day's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ines per page needs some explaining.  Normally,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be set to 66 but if it is desired to set the print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88 lines per page, then this parameter must be se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chronization in order for SCOUT to page probably.  Thes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settings and are quickly reset on the fly from SCOUT,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6 would be the most appropriate setting.  Page numbering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 that sets the default to on or off as desired.  If se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, SCOUT will place a page number at the bottom of each pri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when printing a file using the SCOUT format settin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day's date is also a toggle that if turned on will place a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header containing the current date at the top of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d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. DEFINE PROGRAM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vorite or commonly executed programs can be assigned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item program menu.  Pressing Enter with the cursor ove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red item results in three prompts for information. 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requests the program name.  It is not necessary to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BAT, .COM, or .EXE extension.  The second prompt request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directory for the program.  The full DOS directory path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the program resides in your system should be entered he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hird prompt allows you to designate whether or not you w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UT to prompt you for command line parameter entry prio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ing and running the program.  This menu differs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X menu in that this menu requires knowledge of whe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resides whereas the Ctrl-X menu depends on the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being located in a directory that is in the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. DEFAULT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OUT provides five different ways to sort the file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ppears in the main window display.  This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permits setting the default that SCOUT will use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ly loaded.  The sort can be changed within SC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ynamically as well.  The sorts that can be select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 nam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 extens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 siz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 extension/name (nested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 sor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cen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Ascending" item is a toggle that can be switched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scending" and "Descending".  This controls whether the sor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ed from lowest to highest or the reve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 SET FLOPPY DRIV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em number 9 will bring up the floppy drive parameter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SCOUT utilizes for formatting floppy disks.  Up to f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floppy drives may be configured for formatting. 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 here to note that the DOS drive designators, which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betic characters, may not necessarily be in a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ing to the BIOS drive designators, which fall between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3.  BIOS drive 0 is always DOS drive A, BIOS drive 1 may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drive B, especially if the second floppy drive is an add-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at case, your driver might call the drive D or 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OUT Floppy Drive Table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-  5 1/2"  DUAL densit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 -  5 1/2"  DUAL densit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 -  5 1/2"  SINGLE densit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 -  5 1/2"  SINGLE dens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drive number to change or ESC to qu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be prompted to specify disk size and density.  D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sity means that the drive supports both high and low dens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in the case of 1.2m and 1.44m drives.  Sindgle deinsity me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drive supports only low density as in the case of 360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720k drives.  It is important to set the BIOS driv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corresponding DOS drive designator.  Also note that d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sity actually means high Capacity, i.e., a 1.2M or a 1.4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.  If the drive does not support two formats, then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Density.  For example, if your drive A is a 1.2M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select dual, otherwise it is a standard 360K drive and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select si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. FILE COPY TIME/DATE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item number 10 provides a rather unique capabili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 file is copied by DOS, the new file is given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/time stamp as the copied file.  If desired, SCOU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the date/time of a new copy of a file to the current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ime. This feature can be toggled on or off a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. SET PRIME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em 11 on the main menu permits enabling or disabl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me key  (~ on the keyboard) as a means of calling SCOUT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is so rarely used that it is an ideal one-key alternati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ual keystroke combination.  The prime key must be enable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plan to disable the main dual keystroke combination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y from within SC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. SET CGA SNOW AVOID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nfiguration item toggles a flag in SCOUT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s whether or not SCOUT will pause during the vide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race cycle to avoid "snow" on older CGA monitors.  Monochro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GA, and VGA monitors do not require snow avoidance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. DEFINE CTRL-X PROGRAM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 Menu item number 13 offers the capability to set up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program menu.  This menu is activated by the Ctrl-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combination and may contain up to 10 executabl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s.  These programs placed in this menu must resid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 identified in the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. SAVING CONFIGURATION TO .BI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tem offers the ability to save multiple SC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s to disk files.  This is handy for rapid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nfiguring SCOUT on the fly, especially when re-configur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version.  Select this to save the current configuration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BIN file.  You will be prompted for the file name (no extensi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COUT will save the current configuration to disk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directory.  For example, if you enter MYCONFIG, SC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ave the configuration to MYCONFIG.BIN.  No check is mad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if the file currently exists and if it does, it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. RETRIEVING CONFIGURATION .BI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enu item permits the retrieval of configurations sa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o .BIN files.  Enter just the file name, since the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 is .B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 SAVING CONFIGURATION TO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on completion of establishing your SCOUT configur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"Quit and Save" from the main menu.  If SCOUT is curr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ed, you will be given the option of dynamically upda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then be asked if you wish to make all changes perman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answer is affirmative, SCOUT.COM (or SCOUT-EM.COM)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d accordingly and all the changes made during this s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active the next time SCOUT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LOADING SC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using SCOUT-EM, please skip this section and go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 section for loadi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any other executable program, SCOUT.COM can be loa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ly from the DOS command line or from a batch file.  Many P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have several other memory resident utilities that are loa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time the system is booted.  SCOUT is well-behaved and should 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conjunction with most Terminate and Stay Resident (TSR)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RAM USAGE ADJUST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OUT provides a way to adjust the amount of Random A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(RAM) it occupies.  As delivered, SCOUT is set to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to 250 files per directory up to 50 directories per dr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turally, there must be enough RAM available to contain the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ed with each file and each directory.  But if your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uch that you don't require support for 250 files/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50 directories, these parameters can be adjusted downwar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erve RAM.  For example, suppose you decide that 2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/directory and 25 directories are sufficient for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  Just place the number for the maximum number of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number for the maximum number of directories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when loading scou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OUT f200 d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sure to place an "f" immediately in front of the des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for maximum files and a "d" (upper or lower case) in fro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directories value.  Since SCOUT uses 22 bytes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nd 21 bytes for each directory, a memory savings of (50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) + (25 * 21) = 1625 bytes will be realized.  Just reme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SCOUT will retrieve and display up the the number of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/or directories configured for.  This means that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 for 250 files and view a directory containing more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0 files, SCOUT will only retrieve and display 250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require that SCOUT support more than 250 file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than 50 directories, you can increase the number in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 as described above.  For example, suppose you need to view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750 files per directory and that you have 125 directories o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drive.  Load SCOU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OUT f750 d1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ust remember that SCOUT will use 22 bytes of RAM per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21 bytes pe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 means of saving memory is afforded to owner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cules (and compatible) Graphics Cards (HGC).  Enter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"h" anywhere on the command line will  cause SCOUT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of the abundant HGC memory for storage of file and sa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data. This will result in saving a not so trivial 15k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M.  Two caveats are in order here.  The first is that thi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work with Hercules Plus cards while a Hercules ramfon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ed.  The second is that some so-called Hercules compat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ards are not really so compatible and may cause SCOUT to be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ang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 users also may be able to significantly reduce SCOU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age in RAM if they own an advance technology CGA that does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flicker or snow.  Entering a single "U" on the comman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lso save 15.6 k of RAM.  Color users get a bonus in 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d because SCOUT is able to use some of the available 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for storage of screens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OTHER 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ous functional aspects of SCOUT can be contro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the use of command line parameters.  The F, D and 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were explained in the preceding paragraph. 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command line paramet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  -  Force CRC checking to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  -  Use Hercules Video RAM (no graphics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  -  Start with Function Key menu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  -  Force monochrome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P  -  Disable printer ready check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  -  Use Tandy key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  -  Configure for CGA/EGA/VGA graph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 parameter permits starting SCOUT with CRC checking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ll file copying operations.  The H option will inform SC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re is a Hercules graphics adaptor in the system an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some of that board's video RAM for internal storage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reduce the amount of RAM occupied by SCOUT but may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e properly with some cheap Hercules imitations.  Do NOT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 and V option together.  The M option is for those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ng SCOUT on lap top portables or on machines equipp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mposite two-color monitor.  Lap tops and composite mon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ipped machines report themselves as having a CGA on board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OUT colors will look quite poor in this environment. 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 command line option forces SCOUT into a two-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ochrome mode.  The T option is for Tandy users.  The Tan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00, for example, maps the keyboard slightly differently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an IBM clone.  Using the T options corrects key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s that might occur with Tandy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mand line switch -P disables the check that SC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 to check if the printer is ready.  This switch is inclu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marily for network operations where a direct check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through the BIOS is not fea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GRAPHICS CAPAB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th SCOUT and SCOUT-EM can be configured to pop-up on t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CGA/EGA/VGA and Hercules graphics screens.  SCOUT sav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 image to disk in a temporary file named SCOUT.GFX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located in the directory in which SCOUT was inti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ed.  SCOUT-EM saves image data to expanded memory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 has been tested with applications programs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graphics configur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aphics Type       Resolu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       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rcules mono       720 x 34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GA                 320 x 2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GA                 600 x 2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GA                 640 x 2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GA/VGA             640 x 35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GA                 640 x 4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er VGA graphics modes above a resolution of 640 x 480 a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graphics image save/restore feature in SCOUT and SCOU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 has been tested with the following programs on EGA and VG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i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UXE PAINT I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PRESS PUBLIS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VERY LABEL PR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UATRO PRO (In graphics screen mod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LOND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popped up over a graphics image, both SCOUT and SCOUT-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print that image on one of three printer types.  Prin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ed are the Epson MX80 and compatibles (most dot matr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s fall into this category), IBM graphics printers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wlett-Packard HP LaserJet (and compatible) printers.  To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graphics image, go to the Print Command Menu and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 Print.  If no graphics image has been stored, an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 will appear.   If a graphics image has been saved, a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will appear that offers the following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P LaserJet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pson Graphics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BM Graphics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BORT - NO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UT will restore the image and begin sending the data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.  The applications program will NOT be functional unt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nting is completed.  This is signaled by three beeps.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ised that the resultant printed image may not be accep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some graphics applications use foreground/background col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do not exactly translate to white/black on a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s with EGA graphics cards are warned that since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possible to reliably read the EGA palette registers,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ages may not be restored with the original colors. 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avoidable.  In the case of the VGA, SCOUT takes advantag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GA BIOS support for saving and restoring the complete vide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.  Even so, there are some graphics programs that do trick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ngs with EGA/VGA memory and it is possible that SCOUT may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ore the graphics image properly in those cases.  Hercu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 card owners should be aware of the fact that SCOUT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s and restores graphics page 0.  Since it is rar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 software to use page 1, this should not presen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 in most cases.  Saving and restoring the Hercules In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 graphics image is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LOADING SCOUT-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OUT-EM must be loaded differently than the normal 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of SCOUT.  Also, there are no command line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ble to SCOUT-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OUT-EM may be loaded from the DOS command line or via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file.  You should execute RUNSCOUT.COM immediately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ng SCOUT-EM.  SCOUT-EM sets itself up in expanded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SCOUT loads as a TSR into normal system RAM, retrie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 data from SCOUT-EM, and then waits to handle reque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all SCOUT-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th SCOUT and SCOUT-EM can removed from memory.  Call SC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DOS level and press Alt-Z to remove it.  It is strong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ised that you not remove SCOUT unless it was the last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ident program loaded.  SCOUT-EM is removed by execu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lied utility REMOVE.COM.  REMOVE will remove SCOUT-EM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anded memory, release all assigned EMS pages back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, and remove RUNSCOUT from normal RAM.  RUNSCOUT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st memory resident program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OPERATING SC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CALLING SC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loaded, SCOUT can be called from anywhere.  Just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ined hot key combination or the prime key (if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ed) and SCOUT will pop up, saving the screen that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 when it was activated.  If the graphics mode was se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a the command line parameter, you can even pop up SCOUT on t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 CGA/EGA/VGA graphics screen. To return to normal oper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press the ESC key and the SCOUT main display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d by the screen that was present when SCOUT was call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ESC key is used to exit SCOUT, the next time SCOU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it will pop up showing files in the currently a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  A paged help display may be activated from the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UT display by pressing the Alt-F10 key.  This display cont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ist of all available SCOUT command keys and short descri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what each key accomplishes.  The pages of the help display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viewed by continually pressing the PgDn or PgUp keys. 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P while viewing this window to send a list of the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printer.  Press the Tab key to activate the Main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r menu (described 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MAIN COMMAND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TAB key at the main display will pop up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UT Main Command Menu.  This is a horizontal sliding cursor b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that provides access to nearly all of the SCOUT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agement functions.  The items on this menu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Move Eras Back Rena Srch Fmat Driv Ordr Prnt Info Xt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of these functions will be explained later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an explanatory help line appears on the bottom lin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play when the commend menu i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MAIN SCOUT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ain SCOUT display occupies most of the scree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sts of a window centered on the screen that contains 15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lines of file data for the files in the currently 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  The current drive label appears directly abo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and the current directory path and active file m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s on the top left line of the window.  The page numb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on the top right line and the file sequenc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s on the bottom right line.  Up and Down arrows will app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right window border to indicate position within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ree lines of status information appear immediately be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n display window.  It should be noted that the bytes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applies just to the files found in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otal bytes and bytes free values pertain to the a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urrent system date/time is displayed below the sta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along with a reminder that the TAB key is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ing up the Command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vidual file information is presented on each lin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display window.  Each line shows file name, extension, dat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, and size.  In addition, file attribute information (hidd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, etc.) will be displayed in an abbreviated form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time and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names and disk volume labels appear in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s (highlight on mono systems) than normal files.  A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r indicates position in the file list and is movable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pad keys or mouse.  Mouse support is provided for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0 (or later) of the Microsoft mouse driver or compat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y SCOUT operations on files can be performed on group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  A file group can be tagged for move, copy, or de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s.  To tag a file, press the space bar or plus key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sor bar over the file name.  Pressing the space bar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us key with the cursor over a tagged file untags it.  Tag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re visually indicated by a diamond to the left of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.  Status of number of files and total bytes tagged appea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below the file display window.  All files in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can be tagged by pressing Ctrl-T.  Pressing Ctrl-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ag all files.  If all files are tagged when Ctrl-T is 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all files will be un-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Enter key will do one of two things.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under the cursor is a .ZIP, .ARC, .LZH, or LHARC .COM/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file, SCOUT will bring up a window that display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listing of the files contained therein.  Self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ing ZIP EXE files may be viewed by pressing Ctrl-Z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sor over the target file.  If the file under the curso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"normal" file, the SCOUT file browser will appear. 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nded primarily for use on ASCII text files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Ctrl-Enter with the cursor bar over an execu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(.BAT/.COM/.EXE) will execute that file IF SCOUT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from the DOS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Ctrl-Home will cause SCOUT to change to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root directory and display the files found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Ctrl-End will change to directory that was a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SCOUT was called.  This directory is known as the 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Alt-F9 toggles the optional Function Key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.  When this option is OFF, the ten function keys are p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ed to ten drive:\directory paths.  When this option is 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n function keys are remapped in accordance with th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s displayed on the left side of the main display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its rapid, one-key operation of the ten functions assign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n functions keys.  The assigned func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1  -  Copy file(s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2  -  Move file(s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3  -  Delete file(s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4  -  Format Floppy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5  -  Directory Tree Op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6  -  Change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7  -  Renam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8  -  Sort Ord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9  -  Print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10 -  Xtra Func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DIRECTORY CAT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OUT maintains a directory catalog for each disk on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used.  The catalog is kept in a file name NEW-WARE.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d in the root directory of each drive except floppy dr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and B (these are dynamically stored in memory).  When SC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ly logs onto a drive it will check to see if the cata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exists in the root directory of that drive.  If so, it rea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talog.  If not, it scans the drive, locates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, creates NEW-WARE.LOG, and stores the directory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file.  Any time a new directory is created or a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deleted through SCOUT commands, the catalog file is upda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if the user deletes or creates a directory OUTSIDE of SCOU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talog will not be accurate.  For this reason there is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UT command that will scan the current disk and upd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alog.  Press Ctrl-S with the main SCOUT display up and SC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can the current driv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prime (~) key (or Alt-T) will display a graph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e that depicts the logical directory tree structur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drive.  A movable cursor will be positioned ov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active directory.  The cursor can be moved throug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e via the arrow and page keys on the cursor pad.  The 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ow key will move the cursor down through though the tree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directory level.  The right arrow key will move 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the tree directory-by-directory, regardless of leve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p arrow key will move up through the tree at the same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left arrow key will move the cursor up through the t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ardless of level.  Other important commands available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ing the directory tre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 key        Add a new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 key        Remove a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er key      Change to indicated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-Home      Change to ROOT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-End       Change to bas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6 key         Rename a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-P         Print directory tre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1 key         Display help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using the INS key to add a new directory, you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ed for the directory name.  If you desire to add the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directly to the ROOT directory, preceded the e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with a backslash character (\).  Otherwise, if you wis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 the new directory as a subdirectory of the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ed by the cursor bar, just enter the new director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a catalog file strategy greatly speeds up search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nd permits very rapid verification of a user e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SCOUT MAIN COMMAND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UT provides a number of commands that facilitate managemen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ystem.  Each is invoked from the main SCOUT Command Menu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is described in the following subparagraphs.  Additionally, and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ands available from the Command Menu or its submenu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ed by an alternate command key combination as described la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PY function permits copying of single or multi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to a designated destination.  If no files are tagged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ingle file copy mode is invoked.  You will be prompt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S name of the destination for the source file.  A 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 may be entered for copy to the same directory or a f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path name may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one or more files are tagged, the batch file copy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invoked.  You will be prompted for a DOS directory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which to place the copies of the tagged files.  After ent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ame of the destination directory, you will be show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s of all tagged files and asked for confirmation to go ah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copy.  The display of tagged files is dynam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d as the copy proceeds.  Ctrl-C is the alternativ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OVE function behaves almost exactly as the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except that the files are moved from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to the designated destination directory.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ination directory is on a different drive, the file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ly be copied first and then deleted from the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  If the destination directory is located on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, the files will be moved very rapidly from the sourc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stination directory.  Ctrl-M is the alternate comman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ER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RAS command is similar to the COPY and MOVE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 that it deletes the files from disk.  Be certain to che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esented file list before confirming the deletion ope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E is the alternate command for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ACK command is intended to assist the user in bac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files that have changed since the last backup.  Invoking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brings up the file COPY display which lists all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have their DOS archive bits set.  The DOS archive bit is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time a file is changed or updated.  The listed fil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ied to a user specified destination directory and t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bits of  files in the source directory are reset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s a semi-automated backup facility for any director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  Ctrl-B is the alternate command for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 RE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NA item allows renaming a file.  The file highlight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n display cursor bar may be renamed.  The rename will f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nother file in the directory has the same name or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 name is invalid.  Volume labels and directory names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be changed with this function.  Ctrl-R is the altern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for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. S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OUT offers a powerful system file search facility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prompted to enter the target name for the search and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may contain the DOS wildcard characters (*,?).  If a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r precedes the target name, then that driv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ed, otherwise the current drive will be searched.  Her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:S??.*       Search for matching files on drive 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.PAS         Search current drive for all matc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target name is entered, a large window will appear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contain up to sixteen names of the files match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rget.  SCOUT will pause after finding 16 names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ing the search.  Ctrl-Y is the alternate command for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. FM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OUT will format both 5 1/4" and 3 1/2" floppy driv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this item will bring up the format window.  You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ed to enter the drive letter of the target floppy dr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drive is already formatted, you will be warned.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rtain that the SCOUT drive table is properly defined by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FIG program.  Alt-F is the alternate command for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. DR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RIV item on the Command Menu provides the mean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ing active drives.  You will be prompted to enter the l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ing to the DOS drive you wish to change to.  Entr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invalid drive letter or selecting a drive that is not 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ring up an error box.  When changing drives, files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directory of the target drive will appear in the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window.  Ctrl-D is the alternate command for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 OR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OUT offers five different sort orders of file dat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this item will bring up a sliding bar menu that off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sel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rt on File Nam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rt on File Extens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rt on File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rt on File Siz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rt on Extension/Na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 Sor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cending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four items are self-explanatory.  The fifth item, s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extension/name, sorts first on the file extension and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s the groups of file extensions by file name.  The no s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simply presents the file data as received from DOS.  S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ordered from lowest to highest (ascending) or from high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lowest (descending).  This item is a toggle and affects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the no sort option.  Ctrl-O is alternate command for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. PR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ur different print options are available via the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trol Cod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y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raphics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rst item on this sliding bar menu permits se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defined printer codes (defined in CONFIG.COM) to the pri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item offers the ability to print a two column l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ll files in the current directory.  Item number 3 is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the text file highlighted by the main display cursor b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st item on this menu will print the saved graphics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 dot-matrix printer.  Alt-P is the alternate comman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ing the Pri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.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OUT provides a wealth of information about the h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system.  Alt-I is the alternate means of accessing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.  Selection of this item will bring up a sliding bar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following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ys Drive Spac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Drive Inf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enda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ersion Inf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CII 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mory Al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s Drive Space item will present a summary of the free 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ll fixed disks in the system.  Alt-D is the altern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Drive Info provides information about the curr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e drive.  Ctrl-I is the alternat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COUT Calendar presents a monthly calendar.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ly displayed, the calendar will show the current month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he current day will be blinking.  Left and right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ow operation will decrease and increase the calendar yea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ectively.  Up and down arrow operation will increas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rease the displayed month, respectively.  Alt-C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Version Info window shows more system informati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pertaining to the current SCOUT program version.  Ctrl-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lternat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pageable display of the PC ASCII character set is brou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by selection of the ASCII Table item.  Ctrl-A is the altern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summary of system RAM allocation is displayed by selec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mory Allocation item.  Ctrl-Q is the alternat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. XT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ast item on the Command Menu is titled XTRA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s access to a number of "extra" functions via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iding bar menu.  Alt-X is the alternate means of access to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.  This menu contains the following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ttribute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RC Check Togg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 Date/Ti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t Key Togg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ey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sk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set Archive Bi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ystem Time/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abel This Volu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erify Floppy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rite Vid to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ttribute Change item permits changing the attribut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under the main display cursor.  Attributes may chang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allowable DOS attribute (normal, read-only, hidden, syste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ombina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copying and moving is supported by an optional CR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.  CRC stands for Cyclic Redundancy Check.  Using CR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ing during file copying (and moving across drives) virt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res that a good copy of the source file is made.  When CR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ing is in effect, SCOUT will use a 16 bit CRC algorithm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each copied file.  If even 1 bit of the copied file diff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at of the original, a CRC error will be detect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 Date/Time item permits setting the date and/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of the file under the main display cursor bar.  The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/or time may be entered or set to the current system date/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OUT can be called via the designated Hot Key combin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he prime key.  If the the prime key is active, the h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ation may be temporarily disabled.  This permits the u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UT with programs like Word Perfect that use just about e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combination on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keys may be assigned drive:\directory string macr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CONFIG program.  These may be temporarily altered via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Key Macro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file masks may also be temporarily set dynamically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king the File Mask Setting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set Archive Bit function is designed to work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junction with the SCOUT backup function.  Invoking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will cause all files in the current directory to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archive bits reset.  This is useful when initially wor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new directory.  First reset the file archive bit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and then later use the backup func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ynamically backup the chan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OUT will change the DOS system time/date as desir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stem Time/Date item.  Ctrl-F is the alternat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disk that does not already contain a label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ed using the Label This Volum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COUT floppy disk formatter does not use verif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format in order to speed up the format operation.  If go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lity diskettes are used, verification is normally not nee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erify Floppy Disk function will verify a floppy disket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does NOT update the File Allocation Table (FAT)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top with an error message at the first bad sector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SCOUT is popped up, it saves the current video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 buffer.  This screen data may be saved to a disk file na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DAT by invoking the Write Vid to Disk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 VIEWING FILE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BROWSING A TEX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text file may be browsed by placing the cursor o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sired file name and pressing the Enter key.  Scou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23 lines of the file at a time.  You can page back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h through the file using the PgUp and PgDn keys.  The H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will show the first page of the file.  The End key will t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the end of the file.  Note that if the file is a long on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will be some delay while SCOUT moves physically to the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file.  The file may also be browsed one line at a time v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p/down arrow keys.  The file browse function supports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up to 100 characters in length.  Lines over 100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truncated.  To view lines that are over 80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, use the right arrow key to scroll right or press Ctr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Arrow to show the longest line present.  Ctrl-LeftAr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s the display back to the left edge. Note that if a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 is present, the mouse can be used to browse verticall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rizontally.  Any text file with 35,767 lines or less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wsed in this fashion.  Press the F1 key to get a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ing a summary of file browsing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OUT will search the text file being viewed for a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.  Press the F key while a text file is being browsed.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 will pop up prompting for a search string.  The search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sensitive.  Typing in a string and pressing return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a search (forward only) through the file for the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. If the string is found, the line containing it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d on the first line of the display and it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ed.  Pressing the L key continues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is also possible to go directly to a specific locatio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by entering a line number.  Press the N key and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desired line number.  If the entered line numb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file limits, the target line will be placed at the top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play and will be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S key while browsing a file will turn o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ter that strips the high bit from each file character. 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processing programs (like WordStar) store text with numer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bedded print and format control codes.  Displaying these c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"raw" mode sometimes makes for a messy display.  The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cleaned up significantly by filtering out the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s.  When the stripper is toggled to on, two blin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terisks appear at both ends of the bottom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VIEWING ARCHIVE FILE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 files are files that have been compress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only available utilities such as PKZIP, ARC, and LHAR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UT can view the contents of any valid .ARC, .PAK, .LZH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ZIP file.  Just place the cursor over a valid compress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ress the Enter key.  If SCOUT finds that it is indee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 compressed file, a window will appear that show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listing in pages of pages of 18 entries each. 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displayed has the compressed file name, the date, the ti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ncompressed file size, the compressed file size,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 used in compression.  To get a printed listing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file directory, press Ctrl-P at any time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ing the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 EXECUTING PROGRAMS FROM SC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spite of being a memory resident program, SCOUT h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ability to execut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EXECUTE A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, remember that you MUST have placed RUNFILE.COM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ot directory of the disk drive from which SCOUT is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ly loaded into memory in order for you to successfully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rogram from SCOUT.  Second, SCOUT can execute a program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it has been called (popped up) from the DOS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asiest and most direct method of running a program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UT is to move the cursor to a .COM, .EXE, or .BAT fil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Ctrl-Return.  SCOUT will execute the program.  YOU CAN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A PROGRAM FROM SCOUT UNLESS YOU CALLED SCOUT FROM THE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!  But you may activate SCOUT from the program you execu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SCOUT.  Just be sure to terminate the program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mpting to run anoth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many cases it may be desirable to pass the program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re to run parameters via the command line. Just press the  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with the cursor over the name of the program you desir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.  A window will appear prompting you for the comman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. Enter it and press return.  SCOUT will pass the e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to the executed program just as if you had invoke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from the DO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EXECUTE PROGRAM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nfiguration program permitted you to enter up to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names, parent directories, and flags indicating whe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not to pause for command line parameters.  This menu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ked by pressing the back slash \ key.  A window will app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displays the program names you defined, the directory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are located in, and stars ("*") for any you marked to p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command line parameters.  Each program is indexed b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key.  Press the function key associated with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desire to execute.  If that program is flagged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, the command line parameter window will appear and requ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of the parameter string before the program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ower of using the menu is that you can define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reside on disks other than the default drive and SCOU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ect both appropriate drive and directory change so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can be executed from its parent directory.  Just be s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nter the full proper path specification in the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CTRL-X PROGRAM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OUT incorporates a second configurable program exec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that differs functionally from the menu invoked by the 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.  This menu is invoked by pressing Ctrl-X an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configured by the CONFIG program.  This utility allows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 up to 10 executable program names, which will appear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trl-X menu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is an important and fundamental difference betwe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(\ key) program execution menu and the Ctrl-X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on menu.  In the first case, the program to be execu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been assigned a resident directory name and, optionally,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parameter.  When invoked, SCOUT will change to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and run the program.  In the case of the Ctrl-X menu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UT is depending upon the assigned program to reside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that is identified in the DOS PATH string.  Thus SC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NOT change to the directory the target program resides i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instead calls the program from the currently activ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a the DOS PATH search function.  Remember, the target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be locatable through the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 QEDIT, LIST, &amp; NOR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ee extra "hooks" are provided for the execution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standing Semware editor QEDIT, Vernon Buerg's excellent LIST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ter Norton's NU.  These programs must reside in a directory tha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dentified in the DOS path.  QEDIT must be named QEDIT and is c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SCOUT when SCOUT has been popped up from the DOS level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 commands are releva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t-L     Call LIST with file under curs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t-N     Call NORTON with file under curs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t-Q     Call QEDIT with file under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 COMMAND KEY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MAIN DISPLAY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ursor pad keys control the position of the cursor b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file list.  The following command/control keys ar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from the main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       Call Main Command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    View file under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nge to directory under 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Enter    Execute .BAT/.COM/.EXE file under 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Home     Move to ROOT directory of current dr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End      Return to base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       Delete file under 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       Rename file under 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F10   Show alternate command key summa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ft-Tab  Purge directory of AL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ALTERNATE COMMAND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is a list of alternate command keys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main display with a brief summary statemen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of ea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-A    View ASCII character t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-B    Backup (copy) files with archive bits 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-C    Single/Multiple file cop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-D    Change disk dr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-E    Erase (delete) single/multiple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-F    Format floppy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-I    Single drive information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-J    View/change file mask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-K    View/change function key macr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-L    Create disk volume labe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-M    Single/multiple file mo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-N    Version information wind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-O    Change file s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-P    Print directory file lis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-Q    View system RAM allocation ma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-R    Rename file, directory, or volume labe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-S    Scan current drive and update directory tr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-T    Tag all files in current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-U    Untag all tagged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-V    Write saved screen image to disk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-W    Wildcard ta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-X    Call secondary program execution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-Z    View contents of a ZIPped EX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-Y    Search drive for file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A     Set file attribu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B     Set base directory to current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D     View system drive sp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F     Change system or file date/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I     Call Information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L     Call LIST with file under 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N     Call Norton (NU) with file under 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P     Call Print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Q     Call QEDIT with file under 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R     Registration window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T     Display directory tr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X     Call secondary program execution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Z     Remove normal SCOUT from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DIRECTORY DISPLAY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commands are operative while view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 directory tr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    Change to directory under 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Home     Change to ROOT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End      Change to base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6        Rename directory under 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       Add directory to the tr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       Remove a directory from the tr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-P    Print directory tr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1        Show help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TEXT FILE BROWS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commands are operative while viewing a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with the browse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e cursor pad keys or mouse to move up and down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 key     Search for text st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 key     Continue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 key     Go to specified line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-P    Print current file p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1        Show help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 SPECIAL VIDEO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UT and SCOUT-EM offer special video support for EGA/VG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s capable of operating in modes that show more than 25 lines 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.  SCOUT will automatically detect and adjust to these mo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, the main display window will contain 15 lines of file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 directory tree window will contain 20 lines of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s.  If SCOUT is popped-up while in an extended display mode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 display and the directory tree windows will expand to fill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screen h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 MOUS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UT has a built in support for mouse drivers conforming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6.xx or later of the Microsoft mouse standard.  Main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 mouse opera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use up/down       Cursor bar up/d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 Button         Return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ght Button        Esc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use right         Directory tr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use left          Tab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. CHANGING BAS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se directory is defined as the drive:\directory from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OUT was popped up.  SCOUT will always return to the base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Esc is pressed and SCOUT is brought down.  Returning to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other than the one active when SCOUT was popped up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omplished by pressing Alt-B.  When Alt-B is pressed, SCOU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the base directory the same as the directory SCOUT is curren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. TANDY OWN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ndy, for reasons God only knows, maps their keybo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ly than the standard IBM PC/AT method.  The prime (~) key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andy is mapped to the down-arrow key and thus if the prime key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abled, SCOUT will be called each time the down arrow key is press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ways to avoid this.  One way is to use the CONFI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to disable use of the prime key.  The other is to enter a "t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command line when loading SCOUT or SCOUT-EM.  Placing a "t"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and line causes the SCOUT keyboard interrupt handle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verse the mapping of the prime and down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. EXTENDED KEYBOARD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with enhanced keyboards may use the F-11 key in lieu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C for copying files and the F-12 key lieu of Alt-M for mov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k you very much for trying SCOU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 1985,86,87,88,8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-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n Diego, 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                           configuration program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 key 29                      CONFIGURING SCOUT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 key 29                      COPY function 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RC check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                         Ctrl-B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B 32                      Ctrl-C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C 25                      Ctrl-D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D 25                      Ctrl-E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F 23                      Ctrl-End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F10 9                     Ctrl-Home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F10 key 18                Ctrl-I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I 24                      Ctrl-LeftArrow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P 24                      Ctrl-M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T 21                      Ctrl-N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X 25                      Ctrl-O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e command keys 30     Ctrl-P 21,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Bit function 26       Ctrl-Q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Table 25                Ctrl-R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2                         Ctrl-Return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Ombudsman 2               Ctrl-RightArrow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 Change 26           Ctrl-S 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trl-T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                          Ctrl-U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 directory 20, 32         Ctrl-X 13,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 14                 Ctrl-Y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OS drive number 12          Ctrl-Z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 board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                        Del key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25                   directory catalog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20                    directory tree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GA 15                        DOS PATH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GA/EGA/VGA 16                dual density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GA monitor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15               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Menu 21               EMS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ed file 28            Enter key 21,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COM 7                  ESC key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menu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                         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-11 key 33                   page number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-12 key 33                   prime key 9,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key 21                     print margins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6 key 21                     Print Menu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key 27                      printer codes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browsing commands 27     program menu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Date/Time 26             program names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mask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Mask Settings 26         Q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 drive parameter 12     QEDIT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23                     Quit and Save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Key Command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0                         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Key Macros 26        RAM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keys 9               register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gistration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                           RUNFILE.COM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cules 15, 16               RUNFILE.EXE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GC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t Key 26                    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t key 9                     SCOUT.000 5,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COUT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                            Options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 key 21                    SCOUT-EM.000 5,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earch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                            Shareware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 This Volume 27          Shareware Products BBS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tastic 6                   snow avoidance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 5                         sort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per page 11             Sys Drive Space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30                       System Time/Dat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                            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Command Menu 18          TAB key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jor features 5              Tab key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Allocation 25          tag a file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resident 5             Tandy 15, 16,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8                       This Drive Info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function 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                           Verify Floppy Disk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6, 16                 Version Info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-WARE.LOG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 30                         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rite Vid to Disk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lay file 5,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TRA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O.Box 3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713) 524-63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