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 Name:  REL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cription:     Deletes a file or group of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.  Before the file is deleted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upted beyond repair/un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Vers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lease Date: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 Date:    09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   TARDIS DP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wned by: Charles L. Cranford IV, Greensbor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 This software is provided on an "as-is"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warranty expressed or implied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t your own risk.  Every attemp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ure this software is "bug" free.  If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, they will be correc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and uploaded to Quest (see below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(CIS).  You may report bug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by logging into Quest and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 (see main menu option) or via CIS a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3337,2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get latest version:   Call Quest, Greensboro, NC'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gay and lesbian BBS.  (919) 282-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hrs. 2400/1200/300 N81.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ications developed by a g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sbian software professio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:   This software is distributed on a trial bas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instances built in limitation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 the software's functionality. 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fee of $5.00 is required for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on a non-trial basis.  Whe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 is received you will be instructed o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built in limitations.  See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pplic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ative:    RELDEL deletes a file of group of files.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the file the contents are destroye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is deleted with RELDEL it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vered/Un-dele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  Operating RELDEL is very simple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 for RED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tax: RELDEL &lt;filespec&gt; [&lt;option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spec&gt; is a file name (wildcards permit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ant to delete.  Each file nam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filespec&gt; will be display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prompted to delete the fil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Y", the file is trashed, truncated, and dele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 process is complete the file is e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NOT BE RECOVE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  Display - Do not display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(you must also indicate /p). 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p  Prompt  - Do not prompt to delet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Use with cau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q  Quick   - Corrupts first 4000 byt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executable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s  Safe    - Performs 2 corruption pa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dis DP Consult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88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sboro, NC 27419-88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checks payable to Charles Cranf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and mail this form to the address abov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ile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, ________,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(_____________) ________________-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modem            [ ] Yes            [ ]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this software from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nderstand that this software is provided on an "as-is"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warranty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/_____/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