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EPSONPAL -- V2.2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(IBMPAL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Mark Holgers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PAL  (IBMPAL)  is  designed  to  assist  in  using  an  EPSON 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printer. It is especially helpful for  wide  carriage 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a  is  to  be  able  to anaylize a file for length and long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print it in a variety of formats knowing the number of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PAL  will  print  in  1,  2, 3, or 4 columns, 60, 80, or 12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boxed or unboxed. It will further anaylize the file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ize (# of pages) and warn of  line  truncation.  As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 output represent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PAL  shrinks  the  input file by converting any page ejects to '&g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all duplicate blank lines. Its default mode is 8.5  carriage,  and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.  EPSONPAL  is  looking  for  straight  ascii  fil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 codes (tabs, print codes, etc),  or  WORDSTAR ty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PSONPAL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 the user is presented with a screen. If no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he  user  will be given a list if files to pick from.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E - Toggles between IBM and EPS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oggles between 8.5 and 11 inch carriages. The chars/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Toggles # of columns per page (1, 2, 3, an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Toggles box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Toggles chars/line. This corresponds to pica, elite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a, and compressed elite. NOTE, IB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el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Toggles lines/page. This is 6, 8, and 12 lines/inch. 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/inch print is in superscript mode with 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aylize file. This reads the file and calculates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line. It also calculates total pages and chars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mode selected, and warns of truncation (chars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ighlighted and b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runcation. This lists the longest 16 record lengths and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.  This is helpful to  determine how many 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when then longest line exceeds chars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rectory. This presents a directory from which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nother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pools file. Writes output to C:EPSONPAL.SP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er. Thus file may be printed with DOS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. (IBMPAL.SPL if in IBM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o. Begin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- Will halt printing/spooling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eration  after executing EPSONPAL the user wuld type A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inding the file is 4.05 pages means the printed  output  is  4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5% of a full page. The user then may then manipulate the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the last page more fully, perhaps to 2.79 pages. Now the las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. Upon completion of printing the user is prompted  for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.  This  is  actully  a second page eject. If the user is prin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fter another, he may want them continous. For a single 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manually ejec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ing feature is  handy.  To  spool  more  than  one  fil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manipulation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PSONPAL FILE1          (Spool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EPSONPAL.SPL 1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RINT 1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PSONPAL FILE2          (Spool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EPSONPAL.SPL 2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RINT 2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process could be further automated by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've tested this in the EPSON mode to  my  satisfaction,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was  tested  by  changing  the  dip switches on my EPSON. I ass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 regular IBM, but have no first ha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tend the EPSONPAL SOURCE please let me know. 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QUEST: 15$  (INCLUDES HOLGS PROGS VOL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Holg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25 C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8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