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                   Move files (MS-DOS)          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[-hqsv!] source [...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s may be single files, file specific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, or multiple file specification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s may include disk drives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ltiple files are being moved, the target must b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/or a directory name.  If only one file is being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may also be the name of another file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 (syntactically only possible with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), the current directory is assumed.  If the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ith a backslash and no such director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ource argument contains multipl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, disk drive or directory nam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ed along to subsequent file specifica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a:\src\*.c,*.obj,\exe\*.* another.d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a:\src\*.c a:\src\*.obj a:\exe\*.* another.d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 specifications separated by com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ctically a single source argument,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\snerd\bob,carol,ted,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four files from the \snerd\ director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since no target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arget file exists, MV normally asks for ver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rce and target files are on the same driv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and/or moved to the new directory withou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data.  If the move is across drives, CP is spaw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copy and the source file is deleted if the copy succ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.EXE must be in the current directory or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DOS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arget directory is specified and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It is usually necessary to include a trailing s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n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(n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overwrite existing files; only do moves to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No comment is made if a move is skipped due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 informational mo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(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ser confirmation to be requested before moving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mpt the user answers either Y (do the copy), ! (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nd don't ask for confirmation on future files), or 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is file).  Any other answer is the same a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! (hamm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 the verification which is normally request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v) befor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combin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-q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v! command is a shorthand for mv -!. 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! [-hqsv] source [...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89 by Bryan Higg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iven to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restriction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-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MV version 4.2 when referring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