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OLD lets you specify a date and erase all file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date.  Type just ERASEOLD with no parameter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DATE lets you run a DOS command or a program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les, and limit its action to files created before o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te.  It works by changing the HIDDEN attribute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, then running the command, then restor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Again, type just WITHDATE with no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and furthe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these programs are released to the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h Mitt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 70441,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