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UP.COM - VER. 1.2 - (C) 1988 BY ROBERT F. 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receive FREE copies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receive information about other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REGISTER PLEASE SEN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F.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336 EAST 8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HIS PROGRAM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.Com is a file utility requiring no speci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requires an IBM or compatible Personal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PC or MS-DOS. Control is via the keyboard and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can be used to display the first 10 lines of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and allows you to delete the file(s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file is deleted you will be asked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single file [with a drive and path]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series of files using the DOS global character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tility type 'CLEANUP' followed by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include a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single file or you may use th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*' and '?' to specify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= CLEANUP [drive:] [path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imply type 'CLEANUP' at the DOS promp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 message about usage and syntax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xit the utility at this time (o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for a filename)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a filename you will be shown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file which matches the filespec and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sked if you wish to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'Y' or 'y' the file will be deleted a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your filespe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'N' or 'n' the file will NOT be delet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tching your filespe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ore files match your filespec you will be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ked for another filespec. If you wish to exi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so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ti-Vir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UP.COM is 4420 bytes long and was created on 6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