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TIMEZO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 - version 1.0 - August 2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 was developed out of a need to easily be able to look up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 of various places within North America.  Within timezone you ma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state, an area code, or specific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up a state either type in the 2 character code for the st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s or the first few letters of the whole state name.  Therefore,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ennsylvania you could type in PA or the first characters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e. Penn), if you do not know the abbreviation for the stat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The state will be displayed (along with a few additional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) in the upper right hand corner of the screen.  Timez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gin to search for the area codes in the state.  Afte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s for the state, Timezone will display the citie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 tha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up an area code simply enter the area code and press 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is displayed.  The state is then displayed (if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for that area code), followed by the cities in that area code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one state for that area code (as in the majority of cases)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s for that state are also then displayed underneath th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up a city enter the city followed by an asterisk (*). 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will be displayed.  If only one city is displayed, the state a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or that city are also shown.  The city search will display all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gin with what you keyed in.  Therefore, to get a list of all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an you would enter San*.  The initial database includes 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in North America (hopefully not missing too many of the big c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time while the database is being scanned you may press ESCAPE to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mall arrow pointing upwards at the bottom of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oo many cities or area codes to display, you may mov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either the cities or the area codes (use LEFT/RIGHT ARROW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) and then use the UP/DOWN ARROWS to scroll throug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 may also be loaded as a TSR.  Simply type TIMEZONE /X (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that you want to use to pop-up Timezone).  Whenever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graphical program you should be able to hit ALT-and your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Timezone.  To remove Timezone from memory after its been loa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type TIMEZONE /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 directly accesses video memory.  To cause it to use the BI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screen (will cause Timezone to display items a bit slower)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bio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ce that on some monochrome VGA, laptops, and oth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lour selected by Timezone may cause the screen to be hard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systems use TIMEZONE /B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view of Timezone options type TIMEZONE /? at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 is shareware.  If you plan on using Timezone please send 10.00 (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please include state tax - don't forget the cod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th the shareware notice on it) to the address at the en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With your order you will receive a registered copy of Timezone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(but still on disk) instructions (as if you haven't ha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lready), and TZDC (the Timezone Database Compiler which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even more cities, states, and area codes). 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 takes up approximately 1K less space and doesn't have the pe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quick instructions out of the way, I hope Timezone</w:t>
        <w:tab/>
        <w:t>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what you need to quickly look up time zones.  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ither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767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swell, GA  30076-7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t via CompuServe e-mail to 71162,10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end of author's documentation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by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ree copy of our monthly shareware review magazine with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re than 7000 programs, call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: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S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