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apemaxs the tape machin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 (With easy error corre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In many different styles and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bers  (Fast number entry for repeated numb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fect gift for your secretary or accou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 adding machine you need Tapema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maxs is based on the two tape principle tha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use to check balances.  But Tapemax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adding machines and prints on any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maxs is easy to learn and use, yet sophistic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almost any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bers allow you to enter repeated number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keystroke.  Tapemaxs actually finds erro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ake it for a test drive an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nd run Tapemaxs quickly print the 3 p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PSTART.DOC.  (Print it by typing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  "TYPE TAPSTART.DOC &gt; PRN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