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PEMAXS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rge a fee for distributing Tapemaxs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written authorization.  To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complete this form and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 as it is presented to your customers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ay distribute Tapemax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 of Tapemax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sale and offering of Tapemaxs cannot be m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itten permission of the author. 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withdrawn at anytime the author mak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in writing.  If permission is withdra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must immediately discontinue the offer and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ma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vendor must inform the author of any change of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pies of Tapemaxs sold by the vendor must be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of Tapemaxs sent to the vendor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fee charged your customer may not exceed $20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apema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vendor's catalog or listing must conve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at least one obvious place: Tapemax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software provided to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it before paying and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vendor must inform the author of progra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apemaxs must be distributed exactly as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  Files may be deleted or modified on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your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and Zip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office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Granted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-D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OK 73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15.00 to cover the cost of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xs for use in distribution.  Allow 4-6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