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mber 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Calculator (PRC) ver. 3.6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ing Calculator has all the features of a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 calculator, but with special capabilities.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is simulated on the computer printer attached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N).  The calculator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SR (Terminate and Stay Resident)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RC will print a Text file on LPT1 (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aper Tape On/Off (F3 = on and F4 =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aste the Correct Time (F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nd a Line Feed to the printer (Alt-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nd a Form Feed to the printer (Alt-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aste the Correct Date (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aste the Result of a calculation (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RC calculator will move on screen (F5/F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/left arrow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Uses only about 33.5k of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Hot-Key (Ctrl-F5) Pops-Up the calcul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text mode application.  CGA/MGA/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C calculator uses Algebraic entry (Infix) and has a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 precision of 9 digits maximum.  The numbers en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a window across the top of the calcul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will move to the left as they are entered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, the operation is exactly as in a deskto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culator can be loaded by typing PRC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loaded, PRC will display three lines of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ady to use at any time the combination Ctrl-F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.  PRC will remain on screen until the Esc key,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umber paste, F8 for pasting the Date, or F7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is pressed.  After you have returned to your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, you may again call the calculator up with Ctrl-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PRC returns to the position on the 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ast used it, and with the last calcula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paper tape option (F3 on, F4 off),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advanced by pressing Alt-F5.  The entire p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out of the printer by pressing Alt-F6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re handy when you are using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nt to advance the paper, but don't want to g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the printer off line to do it. The form feed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 functions are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C automatically turns off the cursor when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C also turns on the numlock for the standar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C will print a text file when the F2 key is 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rive/path/filenam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lso included a version called PRC-EN for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that does not turn on the numlock. 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and white at present.  If the program i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, I will issue updates that will allow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, color choices, keyboard type selec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s fully installa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gust 23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Calculator (PRC) -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user supported shareware.  The fee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gistration is only fifteen dollars ($15.00).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register will get the next update free. 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be notified about other low cost shareware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use PRC on more than one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e by phone or mail regarding low cost site lic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ompany o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familiar with the information services, BBS'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s selling shareware and public domain soft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you may have seen or used the public domain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y calculator.  I have fully supported two vers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past two years.  They are still available an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issue updates from time to time.  PRC h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eatures and as shareware, will be enhanced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he registration form at the bottom of this pag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eck or money order for $15.00 to the addres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Cut the form along the dot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othy B. Cole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15 Kenmoor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roit, Michigan 48205      Ph. 313-526-84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e Address T.Coleman, CompuServe I.D. 73036,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/St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like to register my copy of PRC, the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or.  Enclosed find my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5.00.  Please notify me about updates and new so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: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othy B. Cole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15 Kenmoor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roit, Michigan 48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Supporting Sharewar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gust 23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Calculator (PRC) -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5     -   Hot-Key (Pops up the calculat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-   Removes the calculator from the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 the user to return the mai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-   Displays a Help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-   Send a text file to the printer on LPT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-   Turns the paper tape function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-   Turns the paper tape function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-   Move the Calculator Left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  -   Move the Calculator Right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      -   Paste the Time into the application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op-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     -   Paste the Date into the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 -   Paste the result of a calculatio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lication below the Pop-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5      -   Sends one line feed for each p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 and bee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6      -   Sends one form feed for each p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 and bee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9         -   Number keys on the top row and numeric 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,-,*,/     -   Add, Subtract, Multiply, Divide function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p row '+' and'-' may also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c          -   Clear the calculator to ze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/e          -   Clear the last entry, and display the prev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ult or entry.  Press it twice to cle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arrow  -   Moves PRC to the right.  Use the shif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 arrow on 84 key keybo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rrow   -   Moves PRC to the left.  Use the shif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 arrow on 84 key keybo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or &lt;enter&gt; -   Totals a calculation on the crt a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pe if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        Always be sure the printer is power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is selected online before atte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print to it or sending LF/FF'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othy B. Cole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15 Kenmoor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roit, Michigan 48205      Ph. 313-526-84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e Address T.Coleman, CompuServe I.D. 73036,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Supporting Sharewar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