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ON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s for PH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E. Meyer - 9/1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.COM is a simple little utility to translate phone "numbers"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't.  For example, an ad might say: "Call toll-free, 1-800-LAPTOPS"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us find it less intuitive to hunt for the letters on a phone dial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along with some modern phones, don't even HAVE letters.  So us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ype:    phone 1-800-lap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e:     1-800-5278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you are!  (Remember there is no Q or Z on the phone dial;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ne, PHONE will replace it with "?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 and its documentation are (c)1990 Eric Meyer,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freely distributed, but not modified or sold for profit witho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onsent.  (Exception: Libraries may charge up to $6 for a disk.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akes full responsibility for any damages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a disk with the latest versions of all my programs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c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41 Smuggler Way              CompuServe [74415,13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der, CO  80303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