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L vr.1.00  -  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L is a copyright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ors or bulletin board operators may distribute 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DL must be distributed as a complete system with all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DL and its accompanying files may not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No form of documentation may be add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No other software may be included on the diskette (or in the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.ZIP file in the case of a bulletin board po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No purchase fee may be charged.  (a nominal hand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of $10 or less is allowed)  The recipient must not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has "paid" fo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L is a complete phone dialer provided in a TSR version with a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00 records and a transient version with a capacity of 8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upport baud rates up to 9600 and Com ports 1-4.  Bot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cally, and allow the creation and editing of a dia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ch numbers can be sent to a modem.  The user can mai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se directory files and quickly load them into either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e program.  Features include the ability to log local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r all calls to a log file.  The log feature can be toggl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from within the dialers. The user can add a default cod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numbers dialed to clear office switchboards etc.. The dialer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ull search facilities based on an Initial, Text, 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of an entry.  A complete setup utility is provided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to set up various colour and modem defaults, options, and a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 for the TSR version.  The program will run on any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          : Stev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: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       : IBM XT, AT,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        : DOS 3.0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LR.COM     -  Resident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LN.COM     -  Non-Resident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LC.EXE     - 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L.DOC      -  Documentation - Formatt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-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NDOC.BAT   -  Batch file to pr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-  Notice to distributors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-  Late breaking news etc. ( File may be ab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n't any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