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 notice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FDial warranty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 copies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vendors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 board operators (sysops) 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ges &amp; teachers 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ing PCFDial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 discounts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 licenses 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ller discounts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1: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:  What is PCFDial?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2:  Installation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 Requirements 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 Setting up PCFDial 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  A word to the wise 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1  DOS 3.20 users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  Compatibility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.1  Call Data Standard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.2  Microsoft Windows 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3:  Context sensitive help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 Customizing PCFDial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4:  Starting PCFDial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  Command line summary 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  Program initialization 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  TSR information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3.1  Loading considerations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3.2  Size considerations 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Using PCF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5:  Invoking PCFDial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  Dialing a phone number 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  When the call ends 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6:  The TOLLNMBR.INF file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7:  The TIMEZONE.INF file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3:  Append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:  Status &amp; error messages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1  Exit codes 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:  Helpful hints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1  Invoking PCFDial 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2  Common questions &amp; answers 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3  Get the correct time 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4  Hotels &amp; credit cards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5  Disable call waiting 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6  One modem, two lines 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:  Troubleshooting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1  Call history file problems 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2  Modem problems 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3  If that doesn't help 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1: Context sensitive help screen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2: PCFDial configuration screen 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5.1: PCFDial working with a PC-File screen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.1: Sample TOLLNMBR.INF file 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.2: TOLLNMBR.INF for exceptions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B.1: Radio Shack parts for a two-line switch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B.2: Diagram for two-line switch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.1: Mandatory PCFDial files 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.2: Optional PCFDial files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7.1: TIMEZONE.INF time zone designators . .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A.1: PCFDial exit codes . . . . . . . . . . . .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FDIAL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n Ow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#74, O'Fallon, IL  62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    (618) 632-7345, regular busines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line  (618) 632-0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      (618) 398-2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     send private mail messages to 74017,1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 send to 74017.134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x     send to 3762848.  The first lin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must read as "TO:EASYPLEX:74017,134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software &amp; documentation Copyright 1990 by Barn Owl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, all rights reserved worldwide.  Barn Owl Softwa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the Association of Shareware Professionals and PCF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s under ASP guidelines fo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fic hardware/software names used in this manual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) trade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PCFDial in any way that changes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computer instructions unless these methods are appro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strives to produce technically accurate 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ation for its products but we're only human.  This manual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number of typographical, graphical, print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hareware Professionals (ASP).  ASP want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at the shareware principle works for you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help.  The ASP Ombudsman can help you resol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 49442 or send a Compuserve message via easyplex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70007,353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is offered under the shareware concept, in which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horoughly test the program before deciding to pay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diversity of conditions, hardware, and other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under which the program may be used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 can b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offers a 30-day money back guarante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.  You may return all materials for a full refun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, no questions asked.  All materials must be in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.  This applies only to copies sold directly by Barn O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purchased through direct resellers (such as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brary).  WE CANNOT REFUND PRODUCTS SOLD BY IN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materials (manuals, disks, etc.) supplied by Barn O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re warranted to be free of defects in workmanshi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fe of the product.  Users may return defective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for replacement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MPLIED WARRANTIES, INCLUDING THOSE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, ARE LIMITED TO THE TERM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ARRANTIES.  IN NO CASE SHALL BARN OWL SOFTWARE'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EXCEED THE MONETARY FEES PAID FOR THE RIGHT TO LEG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ies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aluation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ry PCFDial on a 30-day trial basis to determine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eets your needs.  You must then either purcha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/copies of the program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give UNMODIFIED copies of PCFDial to others so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it for their needs, subject to the same restri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sets standar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if they wish to obtain "ASP approved" statu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arn more by writing to the ASP vendor membership comm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e, 545 Grover Road, Muskegon, MI 494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, like many ASP members, lets ASP approv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distribute PCFDial without having to ask first.  W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isks to ASP approved disk vendors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n ASP approved disk vendor, please send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talog along with your request to distribute 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operators (sys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operators (sysops) may offer unmodifi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on BBSs and other electronic information servic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can download the program and evaluate it for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ges &amp; tea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is happy to help teachers offering cours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.  We can supply master disks &amp; manuals as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.  Please contact us for more details.  Our address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are on pag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ing PCF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bmit a completed registration form with proper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using PCFDial after your 30-day trial period. 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GISTER.FRM file on your mast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FDial registr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ne year of voice support at (618) 632-7345, BBS suppor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18) 398-2305, fax support at (618) 632-0023, and new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suppo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latest version of PCFDial is sent on disk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otified for at least a year when major enhance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the progra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formation on how to get a CompuServe IntroPak that wa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sign-up fee and gives you a $15 usage credi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of 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elp "beta test" future versions of PCFDial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y are publicly mark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ounts apply for regular orders.  Each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set of disks, a professionally printed manu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benefits shown above.  This is a per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, not an accumulative order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 - 002 packages   00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- 009 packages   05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- 019 packages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0 - 049 packages   20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0 - 099 packages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- XXX packages   ask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accepts purchase orders (POs) on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government agencies, and Fortune 1000 compani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$10 processing fee on POs less than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offers site licenses if you don't need man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chnical support for each copy of the program you use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you with one "gold" disk &amp; manual and give you a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p to XX people in your organization can legal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ITELIC.DOC file included with PCFDial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PCFDial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ller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Barn Owl Software if you resell software and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ffer PCFDial to your custom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PART 1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PCFDial?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1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PCFD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is a TSR (terminate and stay resident) phone 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luck numbers right from the screen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gram.  It also reminds you at regular interval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you've talked on the phone -- useful if you must "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" in a set amount of tim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comes out of the box ready for ButtonWare PC-File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the ALT-J command so you can dial phone numbers and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what you were doing in PC-File.  However, you can cus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ze the program to your 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, like PC-File and other dialer programs, keeps a lo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or you.  (It even writes log entries to the same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)  And of course, the log conforms to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Call Data Standard.  This means you can analy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history files with CDS-compatible phone bill analyz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2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runs on an IBM PC, XT, AT, PS/2,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Hayes compatible modem and a hard disk.  You must us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s describe the necessary and th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make up PCFD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2.1: Mandatory PCFDi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.EXE   The actu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.OVR   The program's "overlay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.HLP   The context-sensitiv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.2: Optional PCFDi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.CDS   CDS call history file, but it can be an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.CFG   PCFDial configuration file, but it can be any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ZONE.INF  A list of time zones for the U.S. and Canad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ken down by and are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LNMBR.INF  A list of local exchanges that must be dial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oll"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!      Contains late-breaking PCFDial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Contains a registration form so you can easily p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PCF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.DOC   A documentation file specifically for peopl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site licenses or volume dis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A documentation file specifically fo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A documentation file specifically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etting up PCF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is easy to install.  If you put the master PCFDia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: drive, type the following command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llow the instructions shown on 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, "Installation"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A word to the 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ronology (kra na#"l'a jee) n.,  ...  2. the arrang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vents, dates, etc. in the order of occurrence  3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r table of dates in their proper sequence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New World Dictionary, 2  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et the DOS date &amp; time whenever you boot up if you h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valid call history files.  If you don't do thi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show calls made on 1-1-80 just after midnight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n't change your DOS date or time while using PCFD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reflected in your call history file(s) and could 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DOS 3.20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use DOS 3.20 may experience a weird bug: the DO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s the same when the clock strikes midnight.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rely on the DOS date when logging phone calls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ess up a call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ay "some" people may have this bug.  DOS 3.21 corr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but, for whatever reason, some DOSs tell programs they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DOS 3.20.  (Zenith DOS does this, among 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Call Data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conforms to "CDS", the Call Data Standard,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, for [voice] communication programs.  Please contact Barn O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f you want to learn more about C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works under Microsoft Windows IF you load it in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usually as part of a batch file process).  If you loa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before starting Windows, you must take care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program hotkey while working in a DOS window --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the system if you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PCFDial with a particular DOS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 a window, you can load/unload it from memory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batch file used to start the desired application. 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o execute the batch file instead of the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can't dial phone numbers displayed on a graphics scre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it cannot dial any phone numbers displayed by a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3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context sensitive help anytime PCFDial is activ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F1 key.  Don't know anything about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field or menu item?  Move the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n question and press F1.  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 device, you can press both the left &amp;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instead of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|PCFDial installation|------------------|by Barn Owl Software|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------------------- Dist prefix --------------------\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is string of characters is added by default to   #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 front of all the long-distance calls you dial. #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rmally this is "1-", but some businesses may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eed to dial "9" to get an outside line. You would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us enter "9-1-" to dial the number properly.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 string is loaded by default with "9,1-" if you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ut "/9" on the command line when you load PCFDial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to memory.  Consult the program manual for more  |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tails.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e also:  Prefix/suffix codes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Special modem commands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#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|F1 for more help|----------------------------------/         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|Press F1 for help|---------------|Press CTRL-ENTER when done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.1: Context sensitiv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help topics contain more details than the small hel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how at one time.  A message on the lower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may tell you to press PgUp or PgDn to see more tex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mouse device, put the mouse cursor on the up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(located on the right side of the help window)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the help screen has its own highlight bar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move the bar so it covers a top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, then press ENTER.  The program displays hel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pic you requested.  You can pick &amp; choose your w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, "Context sensitive help"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l the various help topics pertaining to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n eye on the bottom left corner of the help window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press F1 for even more help.  Doing so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major topics in the program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major topic of interes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when ready.  You'll wind up right where you left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ustomizing PCF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many of PCFDial's defaults by typing "PCF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STALL" at the DOS prompt.  The program doesn't load itsel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; it just creates a configuration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displays the following data entry screen when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STALL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|PCFDial installation|------------------|by Barn Owl Software|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COM port: 1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Speed: 1200    Delay: 2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Surname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Init command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Dial command: ATDT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Hangup command: ATH0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ocal area code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Local prefix: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Local suffix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Toll prefix: 1-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Toll suffix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Dist prefix: 1-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Dist suffix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Other prefix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Other suffix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Keep log of call: Y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og local calls: Y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|Press F1 for help|---------------|Press CTRL-ENTER when done|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.2: PCFDial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move between fields and feel free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if you need specific help.  Here's a rundown of each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its significance to the progra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port: tells the program the serial port your modem u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normally recognizes them as COM1, COM2, COM3, or COM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enter the numeric value -- 1, 2, 3, or 4.  PCF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1, meaning it will look for the modem on COM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his option can be specified with a command line switch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4.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refers to the baud rate your modem underst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 values are 300, 1200, and 2400.  The default is 12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his option can be specified with a command line switch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4.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: dictates the number of milliseconds PCFDial must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nding each character to your modem.  Some mod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commands faster than they can interpret them: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slows things down for the modem.  The default is a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lisecond pause between each character.  [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with a command line switch.  See section 4.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name: tells the program to identify your calls by a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when recording details in the log file.  It only ap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ople who generate reports on their calls with a CDS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 analyzer program.  PCFDial normally uses the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uniquely identify the call for phone bill analy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, but this isn't always desirab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users in a network environment may use the sam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og file, and a phone bill analyzer would have no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inguish between two or more calls going on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Business travelers may want to identify each call 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name of the hotels they visit.  You can do i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 command: is the first string of characters s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when you dial a call.  This is blank by default. 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are "ATM1" (turns the modem's speaker on), "ATZ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sets the modem), or "ATS7=60" (tells the modem to wait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before automatically hanging up).  Consult your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book for details if you want to learn more about the Ha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command: is the first part of the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r modem to dial a phone number.  PCFDial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"ATDT".  You must change this to "ATDP" if you hav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ry dial service.  Consult your modem handbook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about the Hayes AT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gup command: is sent to the modem to tell it to ha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picked up the receiver.  This is "ATH0"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.  Consult your modem handbook for more detail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yes AT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rea code: tells PCFDial your own area code.  This hel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ial local calls when it detects your area code as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ing string -- and it helps determine the time of 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, "Context sensitive help"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ther U.S. and Canadian area codes.  [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with a command line switch.  See section 4.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prefix: specifies a string of characters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ed to the front of the dialed phone number. 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cluded only when PCFDial recognizes the number a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.  It is blank by default but, if you use the /9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section 4.1), it will be initialized to "9-" so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n outsi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suffix: works like the local prefix described abov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goes at the end of the dialed number.  This string go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 only if PCFDial recognizes the number a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.  It is always blank by default.  You might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f you dial local calls with a credit card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ll prefix: is a string of characters appended to the fr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hone number you wish to dial.  The string is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hen PCFDial recognizes the number as being toll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"1-" by default but, if you use the /9 option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4.1), it will be initialized to "9,1-" so you can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utsi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ll suffix: is like the toll prefix described above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appended to the back of the phone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.  The string is included only when PCFDial recogniz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as being toll.  It is always blank by default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use this field if you dial calls with a credit card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 prefix: is a string of characters appended to the fr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hone number you wish to dial.  The string is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hen PCFDial recognizes the number as being dial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ea code (thus being long distance).  It is "1-"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but, if you use the /9 option (see section 4.1)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itialized to "9,1-" so you can get an outsi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 suffix: is like the Dist prefix described above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appended to the back of the phone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.  The string is included only when PCFDial recogniz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as being dialed with an area code (thus being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).  It is always blank by default.  You might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f you dial calls with a credit card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efix: is a string of characters appended to the fr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hone number you wish to dial.  The string is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hen PCFDial does not recognize the number as being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ong distance.  (It could be an office extension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seas phone number, for example.)  It is always blank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uffix: is like the Other prefix described abov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is appended to the back of the phone numb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dial.  The string is included only when PCFDial d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cognize the number as being local, toll, or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.  It is always blank by default.  You might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f you dial calls with a credit card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log of calls: tells the program whether to record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about calls in a CDS compatible log file.  The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you dialed, the date &amp; time th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, and the date &amp; time you hung up.  Call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local calls: specifies if you want to keep a his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calls.  Some people may only want to keep track of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as business: lets PCFDial know if it should annot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it logs as having been placed for business reason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ainly used by people who generate reports with a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 analyz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filename: is the call log filename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path for the file if you wish.  The program wri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CFDIAL.CDS by default.  The file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FDial directory if you don't specify a specific path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imer alarm: tells PCFDial how many seconds 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eminding you how long you've talked on the phon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faults to remind you every 120 seconds (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).  This option proves especially useful for salesm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must "close the deal" in a certain amount of tim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urn off the reminders either by setting the value to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y turning off the "Keep log of call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 disk default: tells the program to use a specific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oring temporary system files when it loads into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tem files are always stored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)  This option is blank by default, mea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default drive if necessary.  You can change thi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ormally start the program from a hard disk or flopp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it to store its system files on a RAMdisk.  Note: PCF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s the drive you specify if it has enough EMS mem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sk.  (You can use the /E command line option to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gnore EMS memory.  See section 4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 hotkey: is the hotkey you wish the program to use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2074" by default, which translates to the ALT-J key.  PCF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s you change this hotkey either automatically (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tkey) or manually (you enter the numeric val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cursor on this field and press the F1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the keystroke numeric values.  [The hotk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at load time with a command line switch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4.1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, "Context sensitive help"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: is simply the name you give for the hotkey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T-J" by default, but you can change it if you wish.  [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can be changed at load time with a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4.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ENTER to save the current configuration and 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Press ESC if you want to terminate PCFDial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4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PCF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Command lin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FDIAL  [option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begins when you enter "PCFDIAL" at the DOS prompt. 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options let you alter the way the program runs, bu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.  Some exist only for advanced users and some may no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g-file PCFDial configuration filename.  PCFDial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FDIAL.CFG, but this option lets you specif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.  You can also specify the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[:bbbb[:ddd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2[:bbbb[:ddd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3[:bbbb[:ddd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4[:bbbb[:ddd]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connected to COMx.  You can optionally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 ("bbbb") and character transmission de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 ("ddd").  PCFDial defaults to COM1, 1200 bau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ms character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9       Dial "9" for outside line.  Tells PCFDial to dial "9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dialing the telephone number for an outside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t initializes all default prefix strings so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"9" as the first character.)  This option ha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 if you load the program with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nnn    Local area code to ignore.  Number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with an nnn area code will lose their area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e dialed as a local call.  This prove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ople who go on the road because today's long-dist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call may be a local call from a hotel ro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x[:nnnn[:string]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R support drive, hotkey, &amp; ID string.  PCFD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uses its own drive/hotkey/ID string or the 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eclared in the configuration file, bu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ride them with this option.  See below for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Ignore EMS.  PCFDial normally uses expanded (LIM EM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if it finds enough available.  This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to ignore 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, "Starting PCFDial"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    Ignore PCFDial configuration files.  PCFDial is gea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hunt for its configuration file.  This option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to use its inter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STALL Create PCFDial configuration file.  The program run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lone (non-TSR) mode and creates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cfg-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FDial configuration filename.  See below for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Noiseless operation.  Toggles the program into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lence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rr:ccc[:lll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bar row, column, &amp; length. 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PCFDial after loading, its highlight bar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 on row 17, line 17, covering a length of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  This option lets you initializ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values.  NOTE: if you use this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�igh� ba� co�tin�ous�y r�set� it�elf�to �his�</w:t>
      </w:r>
    </w:p>
    <w:p>
      <w:pPr>
        <w:pStyle w:val="PreformattedText"/>
        <w:bidi w:val="0"/>
        <w:jc w:val="left"/>
        <w:rPr/>
      </w:pPr>
      <w:r>
        <w:rPr/>
        <w:t xml:space="preserve">  �   �   �   �   �</w:t>
      </w:r>
      <w:r>
        <w:rPr/>
        <w:t>def�ult�  O�her�ise� it�rem�mbe�s i�s l�st �osi�ion�&amp;</w:t>
      </w:r>
    </w:p>
    <w:p>
      <w:pPr>
        <w:pStyle w:val="PreformattedText"/>
        <w:bidi w:val="0"/>
        <w:jc w:val="left"/>
        <w:rPr/>
      </w:pPr>
      <w:r>
        <w:rPr/>
        <w:t xml:space="preserve">�   �   �   �   �  </w:t>
      </w:r>
      <w:r>
        <w:rPr/>
        <w:t>l�ngt� be�wee� po�ups�</w:t>
      </w:r>
    </w:p>
    <w:p>
      <w:pPr>
        <w:pStyle w:val="PreformattedText"/>
        <w:bidi w:val="0"/>
        <w:jc w:val="left"/>
        <w:rPr/>
      </w:pPr>
      <w:r>
        <w:rPr/>
        <w:t>�   �   �  /�   �   �nin�tal� pr�gra� fr�m T�R s�atu�.  �ee �elo� fo�</w:t>
      </w:r>
    </w:p>
    <w:p>
      <w:pPr>
        <w:pStyle w:val="PreformattedText"/>
        <w:bidi w:val="0"/>
        <w:jc w:val="left"/>
        <w:rPr/>
      </w:pPr>
      <w:r>
        <w:rPr/>
        <w:t xml:space="preserve"> �   �   �   �   � </w:t>
      </w:r>
      <w:r>
        <w:rPr/>
        <w:t>de�ail�d i�for�ati�n.</w:t>
        <w:t>�</w:t>
      </w:r>
    </w:p>
    <w:p>
      <w:pPr>
        <w:pStyle w:val="PreformattedText"/>
        <w:bidi w:val="0"/>
        <w:jc w:val="left"/>
        <w:rPr/>
      </w:pPr>
      <w:r>
        <w:rPr/>
        <w:t xml:space="preserve"> �   �   �</w:t>
      </w:r>
      <w:r>
        <w:rPr/>
        <w:t>Syn�ax:�You�mus� pu� a �pac� be�wee� ea�h o�tio�.  �CFD�al</w:t>
        <w:t>�   �   �  a�cep�s p�ram�ter� in�any�ord�r b�t y�u s�oul� pu� th� /K�opt�on</w:t>
        <w:t>�   �   �  f�rst�if �ou �pec�fy �t. �And�fin�lly� yo� ma� us� "-�" i�ste�d</w:t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of�"/x� if�you�wis�.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�   �   �</w:t>
      </w:r>
      <w:r>
        <w:rPr/>
        <w:t>ee �ppe�dix�B f�r v�sua� ai�s o� st�rti�g P�FDi�l a� th� DO�</w:t>
      </w:r>
    </w:p>
    <w:p>
      <w:pPr>
        <w:pStyle w:val="PreformattedText"/>
        <w:bidi w:val="0"/>
        <w:jc w:val="left"/>
        <w:rPr/>
      </w:pPr>
      <w:r>
        <w:rPr/>
        <w:t xml:space="preserve"> �   �   �</w:t>
      </w:r>
      <w:r>
        <w:rPr/>
        <w:t>pro�pt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�   �   �</w:t>
      </w:r>
      <w:r>
        <w:rPr/>
        <w:t>.2 �Pro�ram�ini�ial�zat�on</w:t>
        <w:t>�</w:t>
      </w:r>
    </w:p>
    <w:p>
      <w:pPr>
        <w:pStyle w:val="PreformattedText"/>
        <w:bidi w:val="0"/>
        <w:jc w:val="left"/>
        <w:rPr/>
      </w:pPr>
      <w:r>
        <w:rPr/>
        <w:t xml:space="preserve"> �   �   �</w:t>
      </w:r>
      <w:r>
        <w:rPr/>
        <w:t>Whe� PC�Dia� st�rts�up,�it �ook� fo� th� co�fig�rat�on �ile�</w:t>
      </w:r>
    </w:p>
    <w:p>
      <w:pPr>
        <w:pStyle w:val="PreformattedText"/>
        <w:bidi w:val="0"/>
        <w:jc w:val="left"/>
        <w:rPr/>
      </w:pPr>
      <w:r>
        <w:rPr/>
        <w:t xml:space="preserve">  �   �   �</w:t>
      </w:r>
      <w:r>
        <w:rPr/>
        <w:t>CFD�AL.�FG �f y�u d�dn'� sp�cif� on� on�the�com�and�lin�.  �t</w:t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se�rch�s:</w:t>
        <w:t>�   �   �   �1. �he �efa�lt �ire�tor�;</w:t>
      </w:r>
    </w:p>
    <w:p>
      <w:pPr>
        <w:pStyle w:val="PreformattedText"/>
        <w:bidi w:val="0"/>
        <w:jc w:val="left"/>
        <w:rPr/>
      </w:pPr>
      <w:r>
        <w:rPr/>
        <w:t>�   �   �   �</w:t>
      </w:r>
      <w:r>
        <w:rPr/>
        <w:t>. T�e d�rec�ory�whe�e t�e P�FDi�l p�ogr�m i� ke�t; �nd,�</w:t>
      </w:r>
    </w:p>
    <w:p>
      <w:pPr>
        <w:pStyle w:val="PreformattedText"/>
        <w:bidi w:val="0"/>
        <w:jc w:val="left"/>
        <w:rPr/>
      </w:pPr>
      <w:r>
        <w:rPr/>
        <w:t xml:space="preserve">  �   �   � </w:t>
      </w:r>
      <w:r>
        <w:rPr/>
        <w:t>3.�The�dir�cto�ies�lis�ed �n t�e D�S P�TH �con�ult�you� DO�</w:t>
      </w:r>
    </w:p>
    <w:p>
      <w:pPr>
        <w:pStyle w:val="PreformattedText"/>
        <w:bidi w:val="0"/>
        <w:jc w:val="left"/>
        <w:rPr/>
      </w:pPr>
      <w:r>
        <w:rPr/>
        <w:t xml:space="preserve"> �   �   �   � </w:t>
      </w:r>
      <w:r>
        <w:rPr/>
        <w:t>ma�ual�if �ou �re �nfa�ili�r w�th �his�.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4.�  T�R i�for�ati�n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�   �   �</w:t>
      </w:r>
      <w:r>
        <w:rPr/>
        <w:t>her� ar� so�e s�eci�l c�nsi�era�ion� yo� mu�t f�llo� if�you�wis�</w:t>
      </w:r>
    </w:p>
    <w:p>
      <w:pPr>
        <w:pStyle w:val="PreformattedText"/>
        <w:bidi w:val="0"/>
        <w:jc w:val="left"/>
        <w:rPr/>
      </w:pPr>
      <w:r>
        <w:rPr/>
        <w:t xml:space="preserve"> �   �   �</w:t>
      </w:r>
      <w:r>
        <w:rPr/>
        <w:t>to �se �CFD�al: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  �   �  1�   �   �   �   �   �   �   �   �   �   �CFD�al �1.0�Use� Ma�ua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4.�.1 �Loa�ing�con�ide�ati�ns</w:t>
        <w:t>�</w:t>
      </w:r>
    </w:p>
    <w:p>
      <w:pPr>
        <w:pStyle w:val="PreformattedText"/>
        <w:bidi w:val="0"/>
        <w:jc w:val="left"/>
        <w:rPr/>
      </w:pPr>
      <w:r>
        <w:rPr/>
        <w:t xml:space="preserve"> �   �   �</w:t>
      </w:r>
      <w:r>
        <w:rPr/>
        <w:t>Net�ork�use�s m�st �oad�PCF�ial�aft�r a�y n�two�k s�ell�.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�   �   �</w:t>
      </w:r>
      <w:r>
        <w:rPr/>
        <w:t>ult�tas�er �ser� mu�t l�ad �CFD�al �fte� an� sy�tem�man�ger�</w:t>
      </w:r>
    </w:p>
    <w:p>
      <w:pPr>
        <w:pStyle w:val="PreformattedText"/>
        <w:bidi w:val="0"/>
        <w:jc w:val="left"/>
        <w:rPr/>
      </w:pPr>
      <w:r>
        <w:rPr/>
        <w:t xml:space="preserve"> �   �   �</w:t>
      </w:r>
      <w:r>
        <w:rPr/>
        <w:t>lik� DE�QVi�w, �mni�iew� Ta�kVi�w, �r W�ndo�s. �Loa�ing�it �n a�</w:t>
      </w:r>
    </w:p>
    <w:p>
      <w:pPr>
        <w:pStyle w:val="PreformattedText"/>
        <w:bidi w:val="0"/>
        <w:jc w:val="left"/>
        <w:rPr/>
      </w:pPr>
      <w:r>
        <w:rPr/>
        <w:t xml:space="preserve">  �   �   �</w:t>
      </w:r>
      <w:r>
        <w:rPr/>
        <w:t>art�tio� is�fin� if�the�par�iti�n i� at�lea�t 1�0k.� (P�FDi�l</w:t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ta�es �nly�7k �f r�gul�r m�mor� wh�n d�rma�t.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4.�.2 �Siz� co�sid�rat�on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PC�Dia� is�a l�rge�pro�ram�yet�it �nly�tak�s 7� wh�n l�ade� as�a</w:t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TS�.  �n s�mpl� te�ms,�the�pro�ram�wri�es �tse�f t� di�k o� EM�</w:t>
      </w:r>
    </w:p>
    <w:p>
      <w:pPr>
        <w:pStyle w:val="PreformattedText"/>
        <w:bidi w:val="0"/>
        <w:jc w:val="left"/>
        <w:rPr/>
      </w:pPr>
      <w:r>
        <w:rPr/>
        <w:t xml:space="preserve"> �   �   �</w:t>
      </w:r>
      <w:r>
        <w:rPr/>
        <w:t>mem�ry �nd �eav�s b�hin� a �mal� "k�rne�." �Thi� ke�nel�wai�s f�r</w:t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yo� to�pre�s t�e h�tke� (A�T-J�by �efa�lt)�at �hic� po�nt �t</w:t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re�ds �he �rog�am �ack�int� me�ory�  W�en �ou'�e d�ne,�the�</w:t>
      </w:r>
    </w:p>
    <w:p>
      <w:pPr>
        <w:pStyle w:val="PreformattedText"/>
        <w:bidi w:val="0"/>
        <w:jc w:val="left"/>
        <w:rPr/>
      </w:pPr>
      <w:r>
        <w:rPr/>
        <w:t xml:space="preserve">  �   �   �</w:t>
      </w:r>
      <w:r>
        <w:rPr/>
        <w:t>rog�am �wap� ba�k o�t a�d t�e k�rne� wa�ts �or �ou �o p�ess�the�</w:t>
      </w:r>
    </w:p>
    <w:p>
      <w:pPr>
        <w:pStyle w:val="PreformattedText"/>
        <w:bidi w:val="0"/>
        <w:jc w:val="left"/>
        <w:rPr/>
      </w:pPr>
      <w:r>
        <w:rPr/>
        <w:t xml:space="preserve">  �   �   �</w:t>
      </w:r>
      <w:r>
        <w:rPr/>
        <w:t>otk�y a�ain�</w:t>
      </w:r>
    </w:p>
    <w:p>
      <w:pPr>
        <w:pStyle w:val="PreformattedText"/>
        <w:bidi w:val="0"/>
        <w:jc w:val="left"/>
        <w:rPr/>
      </w:pPr>
      <w:r>
        <w:rPr/>
        <w:t>�   �   �  N�te:�PCF�ial�s s�app�ng �roc�ss �pee�s u� if�it �ses�EMS�mem�ry</w:t>
        <w:t>�   �   �  o� a �AMd�sk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Yo� mu�t h�ve �80k�of �ree�dis� sp�ce,�EMS�mem�ry,�or �AMd�sk</w:t>
        <w:t>�   �   �  s�ace�to �oad�PCF�ial�  (�ons�lt �our�DOS�man�al �f y�u'r�</w:t>
      </w:r>
    </w:p>
    <w:p>
      <w:pPr>
        <w:pStyle w:val="PreformattedText"/>
        <w:bidi w:val="0"/>
        <w:jc w:val="left"/>
        <w:rPr/>
      </w:pPr>
      <w:r>
        <w:rPr/>
        <w:t xml:space="preserve"> �   �   �</w:t>
      </w:r>
      <w:r>
        <w:rPr/>
        <w:t>unf�mil�ar �ith�EMS�mem�ry �r R�Mdi�ks.�  I� PC�Dia� do�sn'� fi�d</w:t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en�ugh�EMS�mem�ry,�it �ill�all�cat� ab�ut �80k�of �pac� fo� tw�</w:t>
      </w:r>
    </w:p>
    <w:p>
      <w:pPr>
        <w:pStyle w:val="PreformattedText"/>
        <w:bidi w:val="0"/>
        <w:jc w:val="left"/>
        <w:rPr/>
      </w:pPr>
      <w:r>
        <w:rPr/>
        <w:t xml:space="preserve"> �   �   �</w:t>
      </w:r>
      <w:r>
        <w:rPr/>
        <w:t>hid�en �ile� in�the�roo� di�ect�ry �n t�e d�fau�t d�ive�  I� yo�</w:t>
      </w:r>
    </w:p>
    <w:p>
      <w:pPr>
        <w:pStyle w:val="PreformattedText"/>
        <w:bidi w:val="0"/>
        <w:jc w:val="left"/>
        <w:rPr/>
      </w:pPr>
      <w:r>
        <w:rPr/>
        <w:t xml:space="preserve"> �   �   �</w:t>
      </w:r>
      <w:r>
        <w:rPr/>
        <w:t>wan� to�use�a s�eci�ic �riv� --�say�a R�Mdi�k o� a �pee�y h�rd</w:t>
        <w:t>�   �   �  d�sk �- y�u c�n a�com�lis� it�a f�w d�ffe�ent�way�:</w:t>
      </w:r>
    </w:p>
    <w:p>
      <w:pPr>
        <w:pStyle w:val="PreformattedText"/>
        <w:bidi w:val="0"/>
        <w:jc w:val="left"/>
        <w:rPr/>
      </w:pPr>
      <w:r>
        <w:rPr/>
        <w:t>�   �   �   �</w:t>
      </w:r>
      <w:r>
        <w:rPr/>
        <w:t>. G�ner�te � co�fig�rat�on �ile�in �hic� yo� ex�lic�tly�set�</w:t>
      </w:r>
    </w:p>
    <w:p>
      <w:pPr>
        <w:pStyle w:val="PreformattedText"/>
        <w:bidi w:val="0"/>
        <w:jc w:val="left"/>
        <w:rPr/>
      </w:pPr>
      <w:r>
        <w:rPr/>
        <w:t xml:space="preserve">  �   �   �   �</w:t>
      </w:r>
      <w:r>
        <w:rPr/>
        <w:t>the�"De�aul� TS� dr�ve"�opt�on;�or,�</w:t>
      </w:r>
    </w:p>
    <w:p>
      <w:pPr>
        <w:pStyle w:val="PreformattedText"/>
        <w:bidi w:val="0"/>
        <w:jc w:val="left"/>
        <w:rPr/>
      </w:pPr>
      <w:r>
        <w:rPr/>
        <w:t xml:space="preserve">  �   �   � </w:t>
      </w:r>
      <w:r>
        <w:rPr/>
        <w:t>2.�Use�PCF�ial�s /� co�man� li�e o�tio� to�spe�ify�the�dri�e</w:t>
      </w:r>
    </w:p>
    <w:p>
      <w:pPr>
        <w:pStyle w:val="PreformattedText"/>
        <w:bidi w:val="0"/>
        <w:jc w:val="left"/>
        <w:rPr/>
      </w:pPr>
      <w:r>
        <w:rPr/>
        <w:t xml:space="preserve">�   �   �   �  </w:t>
      </w:r>
      <w:r>
        <w:rPr/>
        <w:t>y�u w�nt �o u�e; �r,</w:t>
        <w:t>�   �   �   �3. �ake�the�tar�et �riv� th� DO� de�aul� an� th�n i�vok�</w:t>
      </w:r>
    </w:p>
    <w:p>
      <w:pPr>
        <w:pStyle w:val="PreformattedText"/>
        <w:bidi w:val="0"/>
        <w:jc w:val="left"/>
        <w:rPr/>
      </w:pPr>
      <w:r>
        <w:rPr/>
        <w:t xml:space="preserve"> �   �   �   � </w:t>
      </w:r>
      <w:r>
        <w:rPr/>
        <w:t>PC�Dia�.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�   �   �</w:t>
      </w:r>
      <w:r>
        <w:rPr/>
        <w:t>f y�u h�ve �xte�ded�mem�ry �nst�ad �f L�M E�S e�pan�ed �emo�y,</w:t>
        <w:t>�   �   �  w� en�our�ge �ou �o c�eat� a �AMd�sk �arg� en�ugh�for�PCF�ial�to</w:t>
        <w:t>�   �   �  u�e. �Or,�use�any�of �he �ari�us �ree�uti�iti�s d�sig�ed �o m�ke</w:t>
        <w:t>�   �   �  e�ten�ed �emo�y a�t l�ke �IM �MS �emo�y.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Ch�pte� 4,�"Us�ng �CFD�al"�   �   �   �   �   �   �   �   �   �19</w:t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�   �   �</w:t>
      </w:r>
      <w:r>
        <w:rPr/>
        <w:t>___�___�___�___�___�___�___�__P�RT �___�___�___�___�___�___�___�_</w:t>
      </w:r>
    </w:p>
    <w:p>
      <w:pPr>
        <w:pStyle w:val="PreformattedText"/>
        <w:bidi w:val="0"/>
        <w:jc w:val="left"/>
        <w:rPr/>
      </w:pPr>
      <w:r>
        <w:rPr/>
        <w:t>�   �   �   �   �   �   �   �   �   �</w:t>
      </w:r>
      <w:r>
        <w:rPr/>
        <w:t>sin� PC�Dia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�   �   �</w:t>
      </w:r>
      <w:r>
        <w:rPr/>
        <w:t>0  �   �   �   �   �   �   �   �   �   �PCF�ial�v1.� Us�r M�nua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   �   �  _�___�___�___�___�___�___�__C�apt�r 5�___�___�___�___�___�___�___�</w:t>
      </w:r>
    </w:p>
    <w:p>
      <w:pPr>
        <w:pStyle w:val="PreformattedText"/>
        <w:bidi w:val="0"/>
        <w:jc w:val="left"/>
        <w:rPr/>
      </w:pPr>
      <w:r>
        <w:rPr/>
        <w:t xml:space="preserve">  �   �   �   �   �   �   �   �   �</w:t>
      </w:r>
      <w:r>
        <w:rPr/>
        <w:t>nvo�ing�PCF�ia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PC�Dia� po�s u� wh�n y�u p�ess�the�"ho�key� (n�rma�ly �LT-�) s�</w:t>
      </w:r>
    </w:p>
    <w:p>
      <w:pPr>
        <w:pStyle w:val="PreformattedText"/>
        <w:bidi w:val="0"/>
        <w:jc w:val="left"/>
        <w:rPr/>
      </w:pPr>
      <w:r>
        <w:rPr/>
        <w:t xml:space="preserve"> �   �   �</w:t>
      </w:r>
      <w:r>
        <w:rPr/>
        <w:t>you�can�dia� ph�ne �umb�rs �isp�aye� on�the�scr�en.� AL�-J �lso�</w:t>
      </w:r>
    </w:p>
    <w:p>
      <w:pPr>
        <w:pStyle w:val="PreformattedText"/>
        <w:bidi w:val="0"/>
        <w:jc w:val="left"/>
        <w:rPr/>
      </w:pPr>
      <w:r>
        <w:rPr/>
        <w:t xml:space="preserve">  �   �   �</w:t>
      </w:r>
      <w:r>
        <w:rPr/>
        <w:t>esi�nat�s t�e e�d o� a �all�if �ou �eep�a l�g o� yo�r c�lls�</w:t>
      </w:r>
    </w:p>
    <w:p>
      <w:pPr>
        <w:pStyle w:val="PreformattedText"/>
        <w:bidi w:val="0"/>
        <w:jc w:val="left"/>
        <w:rPr/>
      </w:pPr>
      <w:r>
        <w:rPr/>
        <w:t>�   �   �  -�---�---�---�---�---�---�---�---�---�---�---�---�---�---�---�---�</w:t>
      </w:r>
    </w:p>
    <w:p>
      <w:pPr>
        <w:pStyle w:val="PreformattedText"/>
        <w:bidi w:val="0"/>
        <w:jc w:val="left"/>
        <w:rPr/>
      </w:pPr>
      <w:r>
        <w:rPr/>
        <w:t>In�ex:�LAS�_FI�ST �sce�din�   �   �   �   �   �   �   �   �   �   �   �   �   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�---�---�---�---�---�---�---�---�---�---�---�---�---�---�---�---�---�---�---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�---�---�---�-- �ial�ng �rom�scr�en �---�---�---�---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PC�Dia� le�s y�u d�al �ele�hon� nu�ber� di�ect�y  �#--�---�---�---�--\�   �  </w:t>
        <w:t>� | �rom�the�scr�en �f a�oth�r a�pli�ati�n. �(PC�Dia�  #�   �   �   �   �|  �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mu�t b� lo�ded as a TSR to do this.)  Press the    |                 |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hotkey (ALT-J by default) so a reverse-video       |----------/----&lt;##&gt;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shadow box appears.  You can move the box with the |          |Command: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arrow keys, and you can make it grow/shrink with   |          |------------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the "+" (plus) and "-" (minus) keys.  Don't worry  |          |Add a record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if the phone number starts on one line and ends on |          |Delete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another -- the shadow box is intelligent enough to |          |Modify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"straddle" the line break.                         |          |Find (cont.)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                           |          |Search (new)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Press ENTER when you cover the telephone number.   |          |End of file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This tells PCFDial to dial it.  It's that simple!  |----------|Beginning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NOTE: any letters appearing in the shadow box will |          |Next record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be converted to numbers.  This means you can dial  |----------|Prior record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"vanity" phone numbers like (800) 2424-PSL.        |          |Rcd# get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                           |one bill a|+ browse dwn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PCFDial always looks at the length of the phone    #          |- browse up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|F1 for more help|--------------|     PgDn for more|/ng phone l|Quit finding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\------------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5.1: PCFDial working with a PC-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Dialing a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J (or whatever hotkey you defined) whe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a phone number displayed on the screen.  A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so you can "pluck" the phone number.  The follow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vari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,-         increases/decreases length of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jump to next phone number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, "Invoking PCFDial"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moves highlight bar one character in th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,PGDN   moves highlight bar to top/bottom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,END    moves highlight bar to far left/right side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brings up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time of day for any area code (sorted by area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time of day for any area code (sorted by st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time of day for any area code (sorted by zip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dial the highlighte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never mind, return to the other program (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ly dial the previous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 if the phone number starts on one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s on another.  Just position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igit and increase its length (with the + key)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addles" the rest of the number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n't worry about dialing a "vanity" phone number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2424-PSL.  PCFDial converts highlighted letters to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dial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ESC at this point, and you had previously dia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(whether or not it connected), PCFDial will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-dial the number.  This is handy if you fai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earlier due because no one was home or you got a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.  If you choose not to dial the previous number, PCF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control of the computer back to the program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if you want to dial the number highligh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program sends the necessary commands to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.  Pick up the telephone and press a ke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igit has been dialed: PCFDial hangs up the modem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line all to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ICK UP THE PHONE BEFORE PRESSING A KEY! 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ill disconnect and you'll end up talking to a dial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will then ask if the call connected.  Press "Y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answers the phone; press "N" if the line is busy 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nswers.  If you answer yes, the program will remind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must have previously loaded the ZIPKEY TSR from 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aacson Software, version 1.91 or later, for this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ALT-J hotkey again when you hang up so it can 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call ended.  (This assumes you keep a log of call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pops up automatically at regular intervals to remi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ong you've talked on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When the call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eep a log of calls, be sure to press ALT-J (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you defined) when you hang up.  This tells PCFDi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 end of the call in it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ALT-J and the highlight bar pops up, it mea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asn't keeping track of a call in progress (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you want to dial another number).  Just press ESC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and answer "no" if it asks to redial a previous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The TOLLNMBR.INF file"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6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OLLNMBR.I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looks for a special TOLLNMBR.INF file whenever it dial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umber.  Normally, the program understands a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ocal or long-distance.  Yet sometimes local numb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aled as "toll" calls.  (Normally this means dialing a "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number.)  TOLLNMBR.INF tells it what local three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s should be treated as tol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LNMBR.INF is a simple ASCII text file.  Each three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appears on a line by itself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6.1: Sample TOLLNMBR.I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s don't have to be in any order, but there must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, nor can there be any blank space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ll PCFDial to dial a local call, i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LNMBR.INF exists and looks for the three-digit exchang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number you want to dial is 233-7215 and 233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it dials the call using the default toll prefix &amp;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eads TOLLNMBR.INF file each time you dial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rea code.  This means you can update it on the 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unload the program from TS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: some people may have so many toll exchang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easier just to list the local ones as exception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is if you follow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6.2: TOLLNMBR.INF for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ceptions" must be on the first line of the file. 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if you use uppercase or lowercase letters -- you j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ll 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includes a sample TOLLNMBR.INF file with "555" as a t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.  Please feel free to add more toll exchange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7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IMEZONE.I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looks for a special TIMEZONE.INF file whenev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the time of day for an area code or state. 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 list of the area codes for each state and the time 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all under.  It is a simple ASCII fi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 Colora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3 MT 719 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ate gets two lines.  The first line contains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and the full state name.  The second line list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 in the state followed by a two-letter designa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7.1: TIMEZONE.INF time zone desig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        Atlant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        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          Centr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          Mounta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         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          Alask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tem in the list is separated by a space.  There must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, nor can there be any spaces at the beginning o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includes a generic TIMEZONE.INF file.  You may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ea codes cover two time zones, but the file only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ne.  We struggled to list the zone with the most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a given area code, but please feel free to alter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, "Appendixes"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PART 3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Appendix A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us &amp;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all status &amp; error messages. 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there may be an obscure reason why the message would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and we've tried to list those reasons to help you out. 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ut the obvious possible causes like an unformatted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en drive 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parameter or filename on the MS-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valid command-line opt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K option was specified but the program could not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press xxx when you hang u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message reminds you the call is being log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hotkey xxx (ALT-J by default) when you hang up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FDial can log the end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ogging feature has been turned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sk error occurred; PCFDial recovered from it bu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 to turn off the CDS call logging feature.  CALL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LONGER BE LOGGED FROM THIS POINT ON!  You must unload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oad the program to re-activate the call logg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TSR hotke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question appears when you use the "/INSTALL"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If you answer yes, PCFDial records (the numeric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) your next keystroke as the TSR'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't find a phone number o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ssed the TAB key to move to the next phone numb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, but the program couldn't find one.  This some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s with vanity phone numbers like 800-IBM-DISK. 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th the cursor keys and +/- keys until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s the phone number you want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recognize xxxxxxx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-line options were specified without a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ab to separate them.  "/I/N" is not acceptable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"/I  /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valid command-line opt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PCFDial configuration file doesn'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"Status &amp; error messages"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last number (xxx-xxxx)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the hotkey, PCFDial pops up and expect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ck a phone number from the screen.  If you press ESC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s if you want to dial the previous phone number.  Thi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handy if the previous number you dialed was busy or n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the call connec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PCFDial can't tell when someone picks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at the other end -- modems just don't return that k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ata.  You must tell the program if your call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you just hang up on the current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redial the number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ell PCFDial the call failed to connect fo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, it will ask if you want to redial it.  Answer y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.  Remember, you can redial the last phone numbe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hotkey (ALT-J by default) followed by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ays today is Tue 1-1-80!  That's not righ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ate is not set properly.  It won't affect PCFDi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t could mean a bad call history file.  See section 2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/writing the xxxxxxxx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not a valid PCFDial v1.0 configuration file. 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be trying to read a file generated by a later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FDi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has becom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d to write or erase a read-only file or a file on a wri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ccurred trying to access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ailed to turn on an extern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ied an improper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ccurred in TSR handler log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failed in its attempt to go resident as a TS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Barn Owl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 when to dial the next portion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micolon ";" character appeared somewhere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the modem.  PCFDial sent everything u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colon and is now waiting for you to press a key so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he rest.  This is useful if you want the program to 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redit card number, for example.  Read appendix B.4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already loaded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has been u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is loaded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is not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hotkey1 and hotkey2 invoke PCFDial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displays these general status messages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or unload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can't unload at this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more TSRs were loaded into memory after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s must be unloaded in reverse order, last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ried to unload the program from inside a standal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or while operating in a secondary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up the phone AFTER the modem finishes dia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message appears when PCFDial finishes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to your modem.  Wait for the mod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ly dial the number, pick up the phone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ey.  DON'T press a key before picking up the ph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wind up talking to a dial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our choice for a hot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appears when you use the "/INSTALL"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PCFDial will record (the numeric value of) your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as the TSR'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rror nnnn at xxxx:yy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"catch-all" error message means a problem occurre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FDial wasn't programmed to handle.  Please tell Barn Ow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f you get this message and give a detailed descri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of what you did that led up to it.  Call the support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hours a day at (618) 398-23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couldn't find TIMEZONE.IN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couldn't find TOLLNMBR.IN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unctions need the TIMEZONE.INF or TOLLNMBR.INF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properly.  See pages 24 and 2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you need ZIPKEY v1.91 or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ZIPKEY not loaded in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unctions need the ZIPKEY TSR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you pressed is not valid here.  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a DOS 3.20 bug can corrupt log files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message appears whenever PCFDial runs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using DOS version 3.20.  See section 2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"Status &amp; error messages"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een talking on the phone for nn min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alked for nn min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mple status message telling you how long you've bee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.  The first message pops up at regular interv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 talk; the second message pops up when you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 ha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programs which make up PCFDial generate an exi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ells how the session went.  This code is know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LEVEL" in batch files.  (Consult your DOS manual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amiliar with it.)  The possible exit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A.1: PCFDial exi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: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: Bad parameter or filenam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: Error reading/writing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: Error trying to locate or read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: Error writing to a CDS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: Error occurred trying to access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Appendix B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1  Invoking PCF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few visual aids for PCFDial's start-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the program into memory with no specia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 /I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!  You must put a space between each option. 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nly see the /I opt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 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starts up in sil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 /KC:\DOS\DATA\MY-DATA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uses the configuration file MY-DATA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 /KC:\DOS\DATA\MY-DATA.CFG /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loads in standalone mode so you can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  In this example, we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in MY-DATA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 /I  /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 the program to use its internal default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ing for a configuration file.  It will also ignore LIM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 /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the program from memory resid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2  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e of my other TSRs or programs needs ALT-J for itself.  Ca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CFDial's hotkey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ly.  See pages 14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told PCFDial which COM port to use but my modem won't d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wrong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35 for possible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don't have expanded memory.  Can PCFDial's TSR portio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but in a roundabout way.  Consult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evice driver usually known as RAMDISK.S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ISK.SYS.  Set up a RAMdisk in extended memory and tell PCF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like a regular disk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"Helpful hints"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can't get PCFDial to unload from TSR statu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be running another application, or you may hav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SRs after PCFDial.  Exit to DOS from any program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ning at the time, unload any "later" TSRs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 system locks up when I press the PCFDial hotkey wh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pplication under Microsoft Window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oaded PCFDial before starting Windows.  Load 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used to run a DOS application under Windows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Windows calls the batch file instead of the DOS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y doesn't F4 show me the current time of day for each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the popular ZIPKEY program from Eric Isaac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t must be version 1.91 or later, and it must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CF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3  Get the correc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you can depend on is the fact that all phone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ir timing clocks according to an atomic clock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absolute correct time by dialing one. 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ccasionally to reset your compute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ear the correct time from the Naval Observatory's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ic clock by dialing (900) 410-8463.  There is a fifty-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each call.  You can also get the correct time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 radio by tuning to 10.0000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4  Hotels &amp;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phone service varies widely between c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between hotels in the same city.  Some systems may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ial "9" to get an outside line; others may forc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omething like "88" or "0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credit card, you may have to dial a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wait for a tone, dial the number you want,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one, and then dial your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st case is when you find yourself in a hotel with a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!  But luckily, PCFDial can be configured to make your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r when you travel.  It takes some tinkering, though,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in any of the newer hotels (especially on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RJ11 phone jacks), chances are you'll dial "9"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side line.  PCFDial's /9 command may be all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with the hotel phon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otel phone systems may force you to pause briefl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al out.  Most Hayes compatible modems accept a comm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to pause for two seconds, and PCFDial's /9 comm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refixes to "9,-" (local) and "9,1-" (long di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 number can be tricky if you don't know how lo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to insert.  Most Hayes compatible modems accept a 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;" character as a return-to-control-mode command, and PCF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dvantage of this fact.  If you include a semicol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PCFDial wi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end everything up to and including the semico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wait for you to press a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end the rest of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ert more than one semicolon: the program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ing until it reaches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Hayes-compatible modems accept the "W" character as a "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al tone" command.  If all you need to do is pa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ial tone, the modem can do all the work for you. 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will never know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ly all credit card users dial their card numbe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.  Your best bet is to change the default local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istance suffix codes to include your card number. 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a semicolon (or enough commas)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string if you must wait before dialing the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KEEP YOUR PHONE CREDIT CARD NUMBER CONFIDENTIAL!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if you store it in a PCFDial configuration fil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could gain access to it if you aren't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John Smith wants to dial his wife from his hotel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ill dial "9", pause briefly, then dial his MegaBell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; wait for a second dial tone, then dial his wife'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0" instead of a "1"; wait for a special ring ton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his credit card number.  Smith's Hayes compatibl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 ";" as a return-to-control-mode signal and "W"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it for dial tone" command.  Here's what his setting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refix:   9,1-800-555-6789W0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uffix:   ;312-345-6789-0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s. Smith ph#:   708-987-6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's modem is Hayes compatible and recognizes the comm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, and "W" as commands.  PCFDial doesn't care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or "W" but it does recognize the semicolon as a pause-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command.  The program wi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end the prefix string, his wife's phone number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colon in the suffix strin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wait for Smith to press a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end the rest of the suffix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"Helpful hints"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many Hayes-compatible modems fail to execute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0 characters!  Check your mode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the maximum number of characters you can sen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mmand.  If necessary, use the semicolo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to split large dialing strings into smaller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it pays to check the phone rates before you use a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in a hotel.  Sometimes it's cheaper, and sometim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ly adds money to the cost of the call.  This is a s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of life and it depends on the phone service at each ho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5  Disable call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s and small businesses often pay for a "call waiting"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y can have the equivalent of two lines on a single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people sometimes find it offensive if the perso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nd takes time out answer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(but not all) people can temporarily disable call waiting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n't interrupted during an important convers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dial "*70" before the number.  Your call waiting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abled when you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makes it easy to implement this feature.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ing command from "ATDT" to "ATDT*70," and you'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ay.  (Choose the Config/Hardware/Modem menu i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.)  Note: be sure to include the comma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at if the other guy has call waiting?  Can you turn i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is end, too?  In some cases, YES -- but you must have thre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calling as well as call waiting to temporarily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else's call waiting, and your modem must recogn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character as a "flash hook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CFDial's modem dialing command from "ATDT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DT,!,*70,".  Remember, you must have both three-way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 waiting on your end for this to work.  Note: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comma at the end of the dialing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6  One modem, tw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sers have two or more phone lines and wonder how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modem to work with them.  Let's say John Smith's w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at home.  They have two lines, one for personal cal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 her business.  Can Mrs. Smith get the modem to dial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oth lines separate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possible, but it can be tricky.  The easiest method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two-line switch for your modem.  Radio Shack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major chain of stores selling one, though many out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arry it in stock.  You'll pay $34.95 plus tax -- quit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money for a box with three buttons.  Ask f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43-3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x Electronics, a mail order firm, sells an A/B lin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18.95.  They even have a tollfree number: 800-531-53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e at Barn Owl use these devices?  No.  We built our ow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8.26 (plus tax) in Radio Shack parts.  It takes three minu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 with no messy soldering or stripping.  You need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head screwdriver and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#   PRIC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5-1537 $1.99 DPDT knife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9-310  $4.99 12ft RJ14/spade line 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9-391  $1.29 12in RJ14/spade line 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B.1: Radio Shack parts for a two-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is easy.  You'll notice the knife switch has six scr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attern much like a pool table; the loose wires on each 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ade lugs on them for easy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Loosen the knife switch scre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Attach the wires from the long and short cords to the scr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in figure B.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ighten the knife switch scr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*                   *                   *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LONG               SHORT              LONG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red                red &amp;             yellow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yellow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SHOR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LONG              black &amp;             LONG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green              green              black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*                   *                   *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B.2: Diagram for two-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lip the switch when you want the modem to dial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 the READ.ME! file (included on the PCFDial disk)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-minute news on other sources for this type of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, "Troubleshooting"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Appendix C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1  Call history fi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visually check a .CDS file to see what it looks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asically an ASCII text file, but it conforms to a stri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mposed by the Call Data Standard.  You will most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phone bill analyzer programs if you make ANY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  Modem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you set your modem correctly, but it doesn't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ands PCFDial is sending it, the problem may be i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the program talks to the modem.  Some modems can't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t the same speed it accepts regular data.  You can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CFDial's command data transmission speed eith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 or by creating a configuration fil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2 and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3  If that doesn'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ll Barn Owl Software for help, please take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ot down your answers to thes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d you install the program according to the instruction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d you read the appendix on helpful hint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at brand/model of computer do you us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at brand/model of modem do you us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at does your CONFIG.SYS file look like (if you use one)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at does your AUTOEXEC.BAT file look like (if you use one)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o you use multitasking or networking softwar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o you have any experience with similar product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 16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9 16                          legal notice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16                          license See: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 17, 26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17                          Microsoft Windows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17                          mou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code 12                   network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es 8, 18, 21, 33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                          Also: cau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n Owl addres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                       PCFD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ata Standard See:          limited licens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                            support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s 33, See Also:           syntax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s                     prefix 13, 16, 23, 32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S 8, 9, 35                     Also: suf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g-file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1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16, 17, 26,      registration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                           sit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olume discount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vendors 3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See: disk         shareware 1,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dors                      suffix 13, 23, 32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3.20 9                       Also: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29                  trademark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cod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                        visual aids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                          warnings 28, 32, See Als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                            n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 sensitive 10         warranty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bar 10, 11,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nts 30, 33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IPKEY 21, 28,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